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الحات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واش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فاتيح</w:t>
      </w:r>
    </w:p>
    <w:p>
      <w:pPr>
        <w:pStyle w:val="Heading1"/>
        <w:ind w:left="57" w:right="57" w:firstLine="567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قدمة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َم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نَد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با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ُعاء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صَّل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َّ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ْطِ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نْب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اهِر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صابِ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ُ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ِي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ِم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وْصِيا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و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ص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(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سامحه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م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ذ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و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حر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ج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ث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ي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ض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ف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ه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م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دوب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>[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والباقِيات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الصَّالِحات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خَيْر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ثواب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وخَيْر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sz w:val="24"/>
          <w:sz w:val="24"/>
          <w:szCs w:val="24"/>
          <w:rtl w:val="true"/>
        </w:rPr>
        <w:t>أَمَلاً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تّ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اتم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ها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دوب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و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آ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إس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ع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م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تخ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حر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ج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تط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تنى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ث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ختلف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تم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و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ر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نس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تغف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م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Heading2"/>
        <w:ind w:left="57" w:right="57" w:firstLine="567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/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AL-Mohanad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Mohanad"/>
          <w:sz w:val="24"/>
          <w:sz w:val="24"/>
          <w:szCs w:val="24"/>
          <w:rtl w:val="true"/>
        </w:rPr>
        <w:t>نز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Mohanad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Mohanad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Mohanad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Mohanad"/>
          <w:sz w:val="24"/>
          <w:sz w:val="24"/>
          <w:szCs w:val="24"/>
          <w:rtl w:val="true"/>
        </w:rPr>
        <w:t>والنهار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Cs/>
          <w:sz w:val="24"/>
          <w:szCs w:val="24"/>
          <w:rtl w:val="true"/>
        </w:rPr>
        <w:t>(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ست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ص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):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ـ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أول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غد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اب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طلو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شمس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ث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ب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ف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ائ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ث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طل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كث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وذ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ن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وّذ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غار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غيّ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و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رز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يّا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ِع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ِ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تْمِمْه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ن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ئِ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ئِ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ئِ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لِ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أَر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خْرِج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وْسَط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َّخِ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احاً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"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شْهِ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ص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ُك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أ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فض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كْبَرُ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ْمُلْ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ُوت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قْ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ه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ِدْب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ض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صْ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ب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ائِك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ت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خ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أث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خ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خص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ج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جِ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بي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خَبِّ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ي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ط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ش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ئ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ح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تر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دب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طْعِ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يِّ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خْرِج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ث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از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زِ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نِّب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نج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ب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ؤ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ه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ِ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نج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صّ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ْج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وْ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رِّم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ذ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نّأ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ع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ر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و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َف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ذَّتَ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بْ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س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تَ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خْ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ذا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ْد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ْقادِر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ر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إست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ز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غ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ا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ست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و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ص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يس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و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ه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ِ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  <w:r>
        <w:rPr>
          <w:rFonts w:eastAsia="MS Mincho;ＭＳ 明朝" w:cs="Al-Hadi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خ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ِ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ّا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طَهّ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ضم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قّ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ق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طْل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ِكْر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ن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حَرّ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ي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َ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يح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وْحَها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طَيب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ِّ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وَ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ُجُ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سوّ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يَض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ُوهُ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س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مِ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خُل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َسا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اس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س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ش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ْلُو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ن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ُوُ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َطِّع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ير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ل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ن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شّ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كا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ج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س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بّت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ِرا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د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ْض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إ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و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ُضُؤ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م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ل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م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ْوان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و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ك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وق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و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ْ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هْدِ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طْعِم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ْقِ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ِ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فِي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مِي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غْف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ِيئ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ك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ِ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ّالِح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دْ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َر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ث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ع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ح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ذائ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ذ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ْب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ل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صِي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ُو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ُم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اجِ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اج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شِعُ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حَ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يْط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نُ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لي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ل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قَدّ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وَج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َب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ْبو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ن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ْف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اب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ر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يْ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ر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ّ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َر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ر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إق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م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جَه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رْضا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ل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واب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َغَ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ا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ِك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بِّت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ز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ُ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ه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ع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ط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با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ا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ا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ا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سا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ق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ش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ض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ذ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فر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ب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حرا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ست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ج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ّ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فر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ه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بّ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ْ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هْد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ْج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ف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نان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ي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َّه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ط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أ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ني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شْرك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سُ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ْ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م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ِ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ستعا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أد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دب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ص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ف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عمّ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وهل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أقسم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لا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كب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ح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ه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ق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ه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ل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ظ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 </w:t>
      </w:r>
      <w:r>
        <w:rPr>
          <w:rFonts w:eastAsia="MS Mincho;ＭＳ 明朝" w:cs="Al-Hadi"/>
          <w:sz w:val="24"/>
          <w:szCs w:val="24"/>
          <w:rtl w:val="true"/>
        </w:rPr>
        <w:t>[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ك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ش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ع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ش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ح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خ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ص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ظ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لَمَ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َماي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نْكِ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كْب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حْس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ِ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ش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ض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ش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ّ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"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ج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ج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صَ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لِق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ذّ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ئ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ل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ر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ز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ْ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راح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ق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قْع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قر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color w:val="0000FF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 "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"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ج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ح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ض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ر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ه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ج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Al-Hadi"/>
          <w:sz w:val="24"/>
          <w:szCs w:val="24"/>
          <w:rtl w:val="true"/>
        </w:rPr>
        <w:t xml:space="preserve">[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ائ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جْو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ئ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ُرْح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ْكَن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ل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ن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ْجَ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ك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Hadi"/>
          <w:sz w:val="24"/>
          <w:szCs w:val="24"/>
          <w:rtl w:val="true"/>
        </w:rPr>
        <w:t>]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ط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جد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تشه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سل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ر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شه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ؤك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غ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ْصَ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غَب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غ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اء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ت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تف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ّي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ّ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تغ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فظ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ّ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ّ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ق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شه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ز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ع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ائ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ث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تغ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ّ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ي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ط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اد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ر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تعقيب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مي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تميم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ر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ط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ّئ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اج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حم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تبا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غ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ا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باس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ق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ع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اصّ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التعق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تخ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كت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ي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ص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يان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أم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ز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ز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ق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ز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ي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ذْكُ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ك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ز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ج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عط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وع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ال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ل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ظه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ق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ل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ق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ن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ر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ور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ثو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ناهي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ق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ا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عم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عم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ت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ت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سبّح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ا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ص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ل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ه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خ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شط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جّا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ق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ز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مس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ف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ط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رق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ف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د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نام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ل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قو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ز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ري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ض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صح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جَ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ُن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ل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حز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ح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س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ند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ح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د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و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يدي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سح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وهك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ح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ز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ا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والجَلال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يئا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ز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م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ول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فْ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ِ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رَز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لَ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سِ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فّاث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ق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سِ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دْ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عِ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رَز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ِسْو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نّا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ُوَسْوِ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د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اس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ز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قي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يّ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عُ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ر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ْتَن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جا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ز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دْخ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و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ف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ج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أ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وّ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ب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ّق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رش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ل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بط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و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بط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عز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ا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يتلوك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يع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نو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اص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كن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ظير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د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اص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ن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ّذ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صرت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ن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راء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لائِك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ئ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ِسْ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اخْتَل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وت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جأ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غ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ف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آي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ساب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نْز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عِز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ذِ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ول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ي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ول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خْر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تُخْر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ْز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ساب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ل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تح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ّ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ي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نو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ذ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ف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ّ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ج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ا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ف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عا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حو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ج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مد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اف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ذ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ر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ْد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ِ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ش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ز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َكاتِ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عم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خ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ت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م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صح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ن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تا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ن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لّ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ه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عه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ف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ر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فتر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ي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ك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أ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اقط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ب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ز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ل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ا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ي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َفْعَل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أ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غ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ه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ولو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م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ه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روب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خْ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تَس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تَسِب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وق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و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ْفِر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س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ف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حَم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ح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لُغ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َع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َن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ع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ئض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ر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سا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اق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ُد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‍‍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ّه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ن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فَع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يِّ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َمِّ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عافي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رِّم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ل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ا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ظ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حَ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ج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ْن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خْز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ُه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ارَ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لْط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د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ه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طْل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ُس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َكّ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ك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ْخ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لِ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سَط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خِ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يوب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س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كذ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َكّ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ت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رِج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دْخِل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سَط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خِ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يوب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ي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ح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ّ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ط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ز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ك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ح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فو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َف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هو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لائِك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ص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ائ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قل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س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ا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ن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س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ط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را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ي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شْغَ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غَلِّط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ئِل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بْر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حا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ح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ِ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غْفِ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لا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َ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ل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و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مْس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بِح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شِي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ظْهِرُ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خْر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خْر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حْي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ر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رَجُ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صِف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ا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رك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ري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ك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ارب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صّاد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صَدّ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رَدّ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عِ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تَردُّ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ض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ك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ائَت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وَلي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افِي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َص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سؤ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ِبَّت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ّ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ئ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ت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صّ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فريض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بح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ب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يّ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ذك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ذ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ف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ا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خري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و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س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ض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ن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ي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ذك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ف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م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يلي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ب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غ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ر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رو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عو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ز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ف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ح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ز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ؤ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ش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اف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ذ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ظف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عد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تح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بْلَغ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ر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بْ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ر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بْ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ر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بْ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سَ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رْس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اضها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ح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و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ذ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ر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رّ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لط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ك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ظ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ف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ت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اته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ت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ئَ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َضْل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ز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بث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بر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م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طل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راث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غني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رم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جز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د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ع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حوج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ُ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ِل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كَب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ؤ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ق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لَ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َقْ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ين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د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لَ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ؤ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ص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ق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ُ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صحا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ع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ه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ض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رش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ه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عط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خ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ِ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َك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رْف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ل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باعِد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قَرّ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رّ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َيِّ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ه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دّ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خْلِف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يعاد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ن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ن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عْت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جم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وف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دائهم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ش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رو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صل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ا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ج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ك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لائك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ظ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ّ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ه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ع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ائك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ن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حمت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ّت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يب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ت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لائك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ض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ظي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ت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ي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ث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ر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الف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اض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ض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ظ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ا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تعض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يد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د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طف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ّ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ه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ط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ا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في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ض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ق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خدم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ض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ع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ف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ا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ص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شتر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ص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و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ا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ح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ص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ط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ك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خ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ا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دعي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ط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ظ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ظ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يضا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ص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ق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ص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سج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ال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كشّ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ط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ّاج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ّ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ّ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ج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ط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ي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ّب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ا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عب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ظ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حو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ر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تن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ن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ري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ف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ف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ي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ي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ت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ج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س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س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لي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فْ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حّا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ي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ا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ُو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سَيّ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د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جَب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باب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اإ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ِه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صِ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ضَ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ستع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أل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نين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ج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بُّ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قَّ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يف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َضاعِف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عَ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حَرّ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طْ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ديد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ب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ْشان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ر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َسْلُوب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كْس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لك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ؤو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ث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فْ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ساب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ج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ئ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وَج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عفر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لسجو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ْفِر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س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ُ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ُو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اق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ذِ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ّ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عِ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ي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ق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جْهو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ّ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راع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ف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ص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لص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ؤج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اج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َ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يِّد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حاج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رْض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ِع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ف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خِل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تَسَع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د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ن</w:t>
      </w:r>
      <w:r>
        <w:rPr>
          <w:rFonts w:eastAsia="MS Mincho;ＭＳ 明朝"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ج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ّي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ش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وَت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ّ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َح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ف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ر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ّ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ز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غِي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ِت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ظَ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بَطِ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ثاني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رو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ل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ه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بذ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ت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ّ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ق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ا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ي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ضئ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أد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و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ع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ي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و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ِ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ْم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س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ِغ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ر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ه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ذ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تتا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ق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ا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امّ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صَل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ِ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ّ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َرَج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ْوَسي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ض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َفضي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فْت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نْج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جّ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يه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َّب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فاع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رَجَتَ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بي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ب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ديّ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ي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سع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هاك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اث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ثا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َو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ْو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توب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تَش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ض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تِن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صي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َفا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ِز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ثالث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غرو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نو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ر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ف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س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غْفِ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غِن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ج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بِ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شّ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ّل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ا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تغ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ئ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تغف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ا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ض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َبّ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م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لُ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رو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يّ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ر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روب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غ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شتغ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رو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ت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ُبوّ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ن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ُ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ر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ه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تعي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ه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تعا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ر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ط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ئِ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اهِ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أخِذ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ن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َوم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ذ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أد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قا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قْ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دْب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ه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ض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سْب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ائِك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رائط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لائِك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صَلّ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ّ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ِ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لِيم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رّي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ْت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رَ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ي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لام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افلت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ئ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ز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‌التعقي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زْ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ف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ف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ذ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أدّ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ه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رائط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دا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نوت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ق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ك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ظ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َض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اط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ظَلّ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ي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رَّت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ل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ْتَد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ه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ط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ْرَئ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يكائ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سراف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سْحا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عْقوب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َو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سَلِّ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طاق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حَب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حَبّ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زِّز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اط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َلّ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ت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اَّ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أ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واف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ت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انس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دت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ز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زين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ها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ا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هَ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َب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ي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ت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خ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ز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ش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ش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ل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ه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شَ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ُ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ِ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ج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يَعْم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لِ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ُشْ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ب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و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و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امّ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جاوِزُ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جِ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َر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َر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يَ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ش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تِ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َتَلاع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يْ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قْظ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نا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ش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ه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مْس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ئ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لَ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سَك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فُو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ل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ك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تح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ص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يَ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ْلا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لا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َّ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ق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ط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ط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وّ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ص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ؤُوف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رابع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نتبا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ليل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صو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د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ز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حش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كه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ج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مع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قو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و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ص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ص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حفظ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ن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ص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ّ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س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الا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رو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يق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ق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سلان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ط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ها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تيق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يق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ئ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ي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ب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ص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ص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صحا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ر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ل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يط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ب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لان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نّ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ط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ث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ع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اح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سّاق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م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ي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ا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هي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ه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ي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اؤ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به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ُش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ْم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بُدَ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ق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طْلَّ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سّ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ضْج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ي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ّوح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ُّو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ئِ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وح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ِقَ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ضَبَ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ِ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ظَ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و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راج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ض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ها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ُمات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حْ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جّ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ل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دْلِ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ل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يُ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ُد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ا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ج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امَ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ي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أخُذ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ن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َوْم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ت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ا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تِلا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ا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ْ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ذْكُ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عُو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ُنو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تَفَكَّ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َل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ِ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خ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زَي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ظ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ص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ِع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اد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مِ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َّمَ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وب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ئا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ْت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سُ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خْز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خْل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عاد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ت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خ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ست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ؤ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ت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زدا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ت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ن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هاالكاف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ت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ا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ن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َ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جاوَز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َز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ْرَم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ر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وِي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مل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ت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رّ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عَرِّض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با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ح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ج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ف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ا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با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نوت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ْد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ل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ّ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َي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ض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ُق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ي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ؤْم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وَك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يمن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ئِذ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ْ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ْو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هذ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ا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ُكْ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ي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نْ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فْق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َزّ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ي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هْجَع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اسْح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تَغْفِر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ط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جو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ح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غْفِ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ُنو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ِغْف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َفْ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مَوْ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يا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ُشو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فال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ْباح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دّو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َن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زُ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ِجا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ظَم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سَعَه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ر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عاقِ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زي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ناج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ج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انٍ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ّوح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ّو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ئِ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رّوح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ر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سْتَمْسَك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ر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ِثْ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فِص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تَص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ب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ت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َ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جَ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َ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ْباح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ا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1011</w:t>
      </w:r>
      <w:r>
        <w:rPr>
          <w:rFonts w:eastAsia="MS Mincho;ＭＳ 明朝" w:cs="Simplified Arabic"/>
          <w:sz w:val="24"/>
          <w:szCs w:val="24"/>
          <w:rtl w:val="true"/>
        </w:rPr>
        <w:t xml:space="preserve">)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ح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يه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يض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ِحَمْد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ت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مل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أبّ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خُلُود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جْ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</w:rPr>
        <w:t>999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مرجو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ص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وا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فق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خامس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دعو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مساءً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غ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ف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حص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مع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ي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تب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ي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ّ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اف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ُ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ذ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اه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ض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نو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ت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أ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ت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ب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اه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ن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اط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اه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ك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ط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فش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ا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ط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ئ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ل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ج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كه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ب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مْسَ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ْبِح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ش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ظْهِرو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ُمْس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ط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سلط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جذ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برص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ب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ط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ق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ز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ياط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ضِ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ضُر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طان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َّج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ضُ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منع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َلِّب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قَل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بْص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بِّ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ز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ُ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ه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س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ْش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ق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ي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ْ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ُثْبِ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س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ي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ئط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و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ث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ئ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ع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َف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ْرُك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ْي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لْ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ت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ضَح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ائ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يّ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ارَ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ن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ن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وْصِ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نَّتِ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رّ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اني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اهِد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ائِبِ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عا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أَوْصِ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غ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ِ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ل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كْ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حاً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شْهِ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اهَن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ص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ا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س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ظ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د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رّ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ض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ص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وص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ُعْلَ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تُخ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ُد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جْ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َرِ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ِ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ح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ظَ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تْرِ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سي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َصَف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ص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ر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م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ِوار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وْدِع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ُنْ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خِ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بْلِ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لي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نودَ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لصحي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م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خ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خ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َج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ظ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فِظ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ح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ز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وه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ا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سي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ر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ضي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دَّرَج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تَحْر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ؤي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حْب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ْ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ض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شْرَ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ِيّ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ائِغ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ن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ظْمأ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ر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ّ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ي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ير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يزت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بت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كن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143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ش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160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219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887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ظ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ك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ْتَص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ِما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أ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خ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سادس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rFonts w:eastAsia="MS Mincho;ＭＳ 明朝" w:cs="Simplified Arabic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لايخص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س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س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‌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م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توسل‌ب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بت‌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و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ض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‌المع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ّ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ل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أ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ف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قت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ه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ظ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ِبْر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ُل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ظْه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دْ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ئ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عْرِف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َلَّط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بَرو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َّمْ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ْم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تَ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د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ل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ُك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ج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ُ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َّقين‌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‌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‌الأ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بِس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هأ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ظ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و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جاب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لَّص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ِ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عال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بْريائ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لو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ُم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اه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او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ِن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ع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تف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َب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َمْ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ظّ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ط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ل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نْه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جاوِ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جَو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شْبِه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وْلِي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تَض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دي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ّ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َ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بْ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ابِ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رْض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اص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دّ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تف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َ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اؤ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وْئ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ُو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و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َض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َص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َبابِ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حْي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وا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َت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ي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فَرّ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ّ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جْتَ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ْم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جاه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ظ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ِبْر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ُلْطا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َب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ظ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ه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أف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لَلْ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ج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ُلّ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َب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عَلِّمُ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اب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دُلُّ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شي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ط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دْرا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ه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ُ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ج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ِف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ُط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ط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بْري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َ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ِ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ْف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َب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ه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ر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ِف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ُ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ج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ئِف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أ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ب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اكِ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مِ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خْلِص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ي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ْف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قَر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دْعو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ئ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ض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وْ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ظْ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ز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لياَئ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وؤ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ر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غَر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س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د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ّ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جاب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َج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ئِف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آمَ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ب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ائِع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شَكَر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كَ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حَب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طاع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صَم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أَلُ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عْط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س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خ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ُوبِ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ت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س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لِغ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ِعْ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بِغ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َج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ضِح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اشر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Heading7"/>
        <w:ind w:left="57" w:right="57" w:firstLine="567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ف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عَظُ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سَلَّ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جَب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جَب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سَلَّ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اسَتَكْب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ز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ِ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ْت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مَعْر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باد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عَزي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ْتِقا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نْتَق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عِز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ِرْك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َذ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د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سكر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ف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فرار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وّ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َل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آخ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ُ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ِدَ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زي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قِط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ِزّ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تَسَلِّط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ْ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و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جَبّ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عِز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ولي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ل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عَ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د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ا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ف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وب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ح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فْس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صُنْ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ُط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ْضا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َبّ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ي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ط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ئِ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َ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تَضَرّ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قَدّ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اع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ح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صِلَ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ْ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وَدّ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و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رْف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ي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ْهَب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ج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هَرْ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طْه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ابيح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ج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حى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ج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ق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عي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ج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مجي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ْ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زا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م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ل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فْ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دُّو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هَيْم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بّ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كَبِّ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شْرِ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ل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ر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صَوّ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ْ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سَبّ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ع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ِبْري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داؤ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ذ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ت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أ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ئِنَة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ق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ؤمِن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ْ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ِسْ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س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مّ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طب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ض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م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ش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ج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لي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د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س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ن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اه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فو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َبي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ا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ش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رَؤُو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ص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ك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ُم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َبي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ذ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ر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ال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ك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غف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س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ق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ك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غ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نود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ّ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م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خ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عْجو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صي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ِع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و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ْتَص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عْصي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ر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ن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م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س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صْدي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بودي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ق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اس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مي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ت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رو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جم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ب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ز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ّ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كر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حز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ر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ش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د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ق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يط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وق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د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س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تا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ر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سْ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شْر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دّو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رَق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كَشَف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ُلُم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ُ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ْلِ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ز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ع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ر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م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دّو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ئِ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و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/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ثاني</w:t>
      </w:r>
      <w:r>
        <w:rPr>
          <w:rFonts w:eastAsia="MS Mincho;ＭＳ 明朝" w:cs="Monotype Koufi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دوب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عرابي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ب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لعكب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ي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ن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أ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لّ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تف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سليم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ه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ّ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يم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و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صطف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مؤم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ب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ط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ا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غار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ط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MS Mincho;ＭＳ 明朝" w:cs="Simplified Arabic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ك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دي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صو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صو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ّ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َّلا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كَع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يّ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</w:t>
      </w:r>
      <w:r>
        <w:rPr>
          <w:rFonts w:eastAsia="MS Mincho;ＭＳ 明朝" w:cs="Simplified Arabic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ِغ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ّا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ْض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ف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عَث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ح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تا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ّد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د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ها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ا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عَث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ل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وس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طى‌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طل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ي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حا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ا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نشغ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قط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د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م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نائ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ار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خوا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رقّب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سا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س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ق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ت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ت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ح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ت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ت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وا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س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و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و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رئ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م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جت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اد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ئج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رع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ين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و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ّ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أ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ش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ف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ه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د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ع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لمي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ضع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دّ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حم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تل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ط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زوّ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ب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ول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الدي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والِ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لْمؤم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ساب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والِ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خ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لْ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ؤمِنات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حَمْ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غ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جائع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ِ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طْعِمْ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ْع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ِع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ع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حدي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نفس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ّ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تع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د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د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ز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سو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ق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سو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غن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ظّاه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اط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م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وسا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ْس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حْذَر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ز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سا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سا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وي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قا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صفت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زي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ْعَل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خ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ة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ل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ر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تَ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س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ية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ق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وش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ال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ال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ق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ثن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ك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رّ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خ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ا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ه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ا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ايخ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ب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فع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هر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ن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ع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مان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ج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ب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ق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اح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خ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س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ر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هي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ا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ج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ح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س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ش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سن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بو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د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أخ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ظ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حقّ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را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دَيْنِ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لكفا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لطا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يّ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ك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ط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ش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غت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ني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ك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ت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ح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سَل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ِ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دَح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ر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طِ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ُس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جَعْف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ْف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ُج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ار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قع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رش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ث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الا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ا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ساب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ّ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ب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مهما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نو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كا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س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كيل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َ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فَوِّ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عِب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سر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بي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ص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يز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ر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زيا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زق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ت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زق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ب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ؤ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ا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ح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س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ح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ي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َح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تْ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زْ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ِ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ِ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عَث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ْ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ي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تَع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يال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زيا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زق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نو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ذ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د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د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حَو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حَو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تَمِ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َس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فِض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خر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ين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و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ج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نق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رم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مس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ل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ث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ر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ر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را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فز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د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تت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هُّ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ّ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ج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و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دِ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كات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كْعَت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ِّي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ث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م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و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ب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ل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باب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س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ك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شِ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ب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ام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ب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يلِ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ح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ش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ِّ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م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ز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لا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ّ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ت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ن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ْر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ا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تَسَلِّط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جو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يْ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خ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ج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ْر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خيب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ذْكَ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دِ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حْفَظ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حْفَظ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ِفْظ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ض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ء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عاء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غَيِّ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ي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ي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ق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ْكَن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اج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خ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ق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ر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ُت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و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صَ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اب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ريش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واغي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كَ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!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ط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ض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حاج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ا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ي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ص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اح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عْرِف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ِحْداني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مَداني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دِ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ر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ظاهَ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ْتَد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ر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ذ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ش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َلَّ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ِ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كَلِّ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نُسِف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ضَع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نْشَق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ج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نْتَثَ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ُطِحَت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ْف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ج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س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يَسّ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سير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ْف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هِمَّ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ك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مُتَّهَ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ئ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ائِ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ِ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ُ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سْتَجَب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عُوَ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سْتَج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د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ر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بوع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غي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لخيص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ا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رف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دم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و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ته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ت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ب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ب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تهزئ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الكي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تما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ه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تما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لو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ل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خ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تهزئ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تصغ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ظ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ع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ه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ظ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ج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 {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ظ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ئ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</w:t>
      </w:r>
      <w:r>
        <w:rPr>
          <w:rFonts w:eastAsia="MS Mincho;ＭＳ 明朝" w:cs="Simplified Arabic"/>
          <w:sz w:val="24"/>
          <w:szCs w:val="24"/>
          <w:rtl w:val="true"/>
        </w:rPr>
        <w:t>}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ا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قص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ت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راط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ط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را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راط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تما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زل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ه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ا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دا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ما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وائ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صد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ث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و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س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ض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قب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ب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ن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رير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ض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تما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ي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ن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ص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ه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ب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فوظ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ه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ر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راد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غ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اج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معي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ستغاث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رم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ط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به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ا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و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ِيا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تَغِيثِ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ؤ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ه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ع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ب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ستغاث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بتو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سلا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ل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طِ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غيث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ض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ب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ت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آ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ذِر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ْط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أخا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أحْذ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غ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س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ؤمِن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ا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َوث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ِعَل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طِم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ئم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تَوَس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يثو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اع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كرا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س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قب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ك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ث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كر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رغ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غير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ص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ج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ي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ّ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ّ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ص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أن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تي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عب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قب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ا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ب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د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جة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ت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ّ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يّ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ّ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ر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حم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ر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سبي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ح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حم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ي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َع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لَمحْمَد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صَي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لحُج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رَج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عَم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شَك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فَر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صَي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َع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ْ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صَيْتُ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كاب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ُر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بودِي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ُح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ِبوبيّ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اي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زَل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ج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يا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ذ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ِذ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الِ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َوا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يم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آم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ذِر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خَ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ِ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ْط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أخا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أحْذ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سْب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كيل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كاف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مْر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كاف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رْعَوْ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ف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ر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ف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ت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ضر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خلص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ق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ب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خت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تلاف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ب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ت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ص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ص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ضي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أ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ختل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و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ظالم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نق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رم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ل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يث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غِث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ع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لْط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ل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ْكُ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د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ي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ف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ؤُو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حد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ذك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جو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فظ‍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زعف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ّ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وا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مز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قال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ا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ك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س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اك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غفر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ذنوب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خرى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بوع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غف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ي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ر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و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يّ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ها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غ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طل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كو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وصي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د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لز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ص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فو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كع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اء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فو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س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سبو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بت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سكر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ب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هداء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صال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ئ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يق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د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َدِ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أ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ني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ط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اء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اث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لز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اء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زوّج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زو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ط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جمع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َّ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خ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ف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ق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غ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ه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ال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ثالث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دع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وذ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ال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اسق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لعل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عض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حمّ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غيرها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ا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ط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ذ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رس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تشفى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ط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اع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ص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فتك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زي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ّ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ذ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ه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ك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لِ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َة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افا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ز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ا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ط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م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نبو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لام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َ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و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ت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افي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عْ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ر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ص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جَع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ظ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حْزَنَن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و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عَمْ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ْلِ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ش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ُ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حْو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ْ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ش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ْوي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كْش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وِّ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ْ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خلص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ُنَزّ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ْ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ف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ز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سا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ا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د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ؤمني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امرا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ش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ف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ث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أ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شَف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ك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يف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اف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ّ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ل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قس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دا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ك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شْر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فَرِّجْ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ظ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ذ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اد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ط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ب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عْطَيْتَن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ب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ِب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و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ديد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دِ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ْتَد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يب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بن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ت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ن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ا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عا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انيد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ج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ا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دق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دّ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ح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ِ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ِد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قا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ُد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ا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َض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د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حيا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فّا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سَيّئا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ر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ر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رؤ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تا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ت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خلاص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ُنَزّ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ْ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ف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مؤمِن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مرا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نَزّ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ِ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ذْه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ز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ِفاء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هج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ل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غي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وجا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قام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ّ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ع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تَل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َلي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ْ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َ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ر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خْذ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ع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ضَح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ا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عاق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َ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ّا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ر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ق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رأ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ّ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ب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نس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ل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لنس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مَ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لائِك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ِسْط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كْم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و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ُدْر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لْطا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ُرْهان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د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ب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بي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ير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سْ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جا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ْق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را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مّي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َّنْتُ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ق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د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ك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ع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نسو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ع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ز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كْم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ز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ُرْها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لْطا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ن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لِمَت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بي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في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فْو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َ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سْ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َّن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كُ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َخَّر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ي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خ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ياط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ن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وّاص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ص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ر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و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ح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ت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تا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ح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ل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أس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فَ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ت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فَتَقْنا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مِن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رأ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ّ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لصد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ي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مْس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ئ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لَ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سَك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فو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را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ط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الج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لنس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ب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دا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عث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لنس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ك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ل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م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عم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ع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ع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ل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رْ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كِ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ّ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َّسَّ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صَدَّع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ْزِف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نْ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خَمَ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ير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َو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بِ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صْن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شقيق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تر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ظاهِ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جو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باط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فْقُو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ضَعي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د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َميل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لصّمم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و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َلٍ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م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ء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و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و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وس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دَّس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ُبارَ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أ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َي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ب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نَ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افِي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ج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وارِ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نا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بال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حْسَب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كِ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ح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نْ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ْق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و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و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ّ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نا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َك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ن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اد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جَعَلناه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سَر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د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افِ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ك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خا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حْذ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جَ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كُ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بْراه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ع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جَب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ج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دَة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ك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أكُ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نْز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م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اف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تَلْ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دْارَأ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عَل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قِل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نا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صدر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تَلْ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دْارَأ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عَل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قِل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ُدور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سع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ِماد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ار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ط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و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ّ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ٌرْبا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َه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و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ش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شِف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قْ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قَل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ض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ط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غير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ا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د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قولنج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ف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َج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ِعِز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ر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قُدْر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ْتَن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جَ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شر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ع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ط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قولنج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ص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ط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مز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ط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ر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ذ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ي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ط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ط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ا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و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ا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ثؤلول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ل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ؤ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ب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بَث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ْأَلو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بّ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سِف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ْ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َذَر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فْصَ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و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ت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ع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ؤ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ئ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ي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ثؤ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ؤ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َ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لق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ر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ز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زائ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ؤ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ن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ي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اورا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ؤ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د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َلٍ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ب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لو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تعس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ولاد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َ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َو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وعَد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ْبث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ه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َ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َوْن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ْبث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شي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حا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رأ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مْر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ذ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رَ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ِ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ط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ذ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زع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جائ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ا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ذ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خْ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طَ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ي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َج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َهات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عْلَم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ْ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بْص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فْئِد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عَل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كُر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ُ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َل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خْرُ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ي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لاد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اشِ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يم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غْن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فَرّ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ْشُ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م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يَسّ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دَتَ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ض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ظْلَم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ح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ربوط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ُس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ْوا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تَسْكُ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َد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ا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َوْ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فَكَّر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خُ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خَلْتُم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لِب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فَتَح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هَم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جَّر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لْتَ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ِر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ْر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د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ل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قْد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قَه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ل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تَرَك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مَئِذ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و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فِخ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جَمَعْن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ْ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َلْ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أ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ُس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نِتّ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يص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ؤو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يم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ّ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ول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مّى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Cs w:val="24"/>
        </w:rPr>
        <w:t>1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عوي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مّ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ل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ق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ظْم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قيق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يق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دَ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كُ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ح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ر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فمّ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تَقِ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زْع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ولُ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Cs w:val="24"/>
        </w:rPr>
        <w:t>2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م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بت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Cs w:val="24"/>
        </w:rPr>
        <w:t>3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داو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ناو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ي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طب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Cs w:val="24"/>
        </w:rPr>
        <w:t>4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خط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م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خَ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خَ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َو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ا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بل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</w:rPr>
        <w:t>5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يص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ذ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Cs w:val="24"/>
        </w:rPr>
        <w:t>6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م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لْط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سَلِّ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وء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ل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ق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ظْ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ق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ُ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د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آكِ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ح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ارِ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ْد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َنّ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ظ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أكُ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ُص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هَ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ث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هيّ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داع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تَقِ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ع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ش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ح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ع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َر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شْرِ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و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Cs w:val="24"/>
        </w:rPr>
        <w:t>7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ض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ا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جاوِزُ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جِ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ر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ا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ا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امّ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ار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سّا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جَ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َ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ِرْك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ِيَتِ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َب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صي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ن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اد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جَعَلْناه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سَر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َة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ؤاخِذ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طَأْنا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تَّخِذ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ُ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بّ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مْد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َن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د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ز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ز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ت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غْلِب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ُسُل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ز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لِب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تَص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َيّ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اهر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Cs w:val="24"/>
        </w:rPr>
        <w:t>8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ك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أ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ح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د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يق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ق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د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زحير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ح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سك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م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عَمِ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ذَّرْتَ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عُذ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َّك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حَم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عُذ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قراق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بط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ت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س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مِ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م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ر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س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برص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ا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عْ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ض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خْوَفَ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وضّ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ّ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‌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ا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عْ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ر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ط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ج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ضَ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حْزَن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ّ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شر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بوا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زي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ج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ّ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و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س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فار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ث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ِ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ث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شَجَر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ث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جْتُث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ارٍ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نا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عيد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خْرِج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ا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ق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ور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ت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ا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ذ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ْسِ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خَوْ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زَن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فَوَّ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َلْج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ب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عف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عت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قد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ح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ْ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ي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كيم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جْو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ئ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سْتُرْح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ل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ت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ُبَدّ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َلِما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تَحَ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ص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يَ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ْلا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لا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عِ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قَيْتَن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زن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بي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م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غتمم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صبح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خ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ين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ن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ج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ن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كتب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و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ظ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َه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ن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عَف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الائِم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م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جِد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طيع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ض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طْفَ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ضع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ص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بك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وة</w:t>
      </w:r>
      <w:r>
        <w:rPr>
          <w:rFonts w:eastAsia="MS Mincho;ＭＳ 明朝" w:cs="Simplified Arabic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ر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كت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ح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صر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جَعَلْن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وج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ض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لرعاف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ع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به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ر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ط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حر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ّ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ئْ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ح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ُبْطِ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صْل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فْسِ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َق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ط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مَل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غَلَ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ن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قَلَ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غِر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شياط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سحر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خر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ت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ا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غْ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طْلِ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ثي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مْ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َم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ُج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َخَّرا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دْع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ضَرُّ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فْي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ْتَ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فْسِد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صْلاح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ْع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مَ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يب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حْسن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ج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ك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طا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ح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داو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الكند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ر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د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ف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جه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ف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تَه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تخ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ج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ل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ح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وا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ز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ف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َ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غ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ْ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ر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ْجَع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وّ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ي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ذّ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ا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هيّ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ج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وّ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ضر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ذ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ّ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مسح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صي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وذ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بِ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ج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ِ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ي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مِ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ط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اب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ِ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ح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ج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َّت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قَل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َّص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سِئ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ل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َّد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وَج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ا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دَّع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تَجاب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ُ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يُ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ْس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ّ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صحا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ّذ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دك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صيا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يو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صاب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عي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ر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َ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بِ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ه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بِ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ج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ِ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د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َمي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َ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بِ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ل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ارِ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لْدَ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دَقيق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يق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رو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لي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ج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َّت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قَل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َّص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سِئ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ساو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شيطا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عوّ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و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خْلِ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ين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‍‍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ا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رق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ف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عقرب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ه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ع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ِم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سِ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قْرَ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يَّة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يّ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خَذ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قار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يّ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فْواه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ذْنا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ْماع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بْصا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ب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ح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للعقر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ا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ح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جْ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حْس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ح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هد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ا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ح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رابع</w:t>
      </w:r>
      <w:r>
        <w:rPr>
          <w:rFonts w:eastAsia="MS Mincho;ＭＳ 明朝" w:cs="Monotype Koufi"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تخب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شريف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أول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ا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صبا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مساءً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ت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سْ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َ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ن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ن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تَوْد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ن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ودُ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رْه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ُو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ضَعْض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َظَ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س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ْ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دْب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ه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ض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َ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َّ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فَظ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ِفْ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ْ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َل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ْ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ف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غْط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ِ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ب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ط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شْع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ح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ل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ِر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صي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مي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ر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َدّ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ئ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بُ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ُجأ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ت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وء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ِت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ر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ا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صي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خْطي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ف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َت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نْيان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ْصوص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ز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لَقْ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رَز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د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ِما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ْش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َض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بَيْن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رَ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ق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مات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عْداء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ق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وَق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ْظ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وَلَد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د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ذ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ص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ي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فال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ْ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ْه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ح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َة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ش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صِف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سُبْحان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مْس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ْبِح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ش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ظْهِر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خْرِج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خ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رَج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ُّوح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ُّوس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ن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ئِ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ُوح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ِق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ضَب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با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مُ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تَعين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ه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ع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م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َع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ه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سْتَطَعْت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ط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ِسْ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لِمَة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خْلاص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ي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حْيَتْن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ِت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ت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عَث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َث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ت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ل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ِضْو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تّب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لْجأ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َّ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ئِم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ةً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غَيْرُ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ْتَ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يّ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تَد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جْعَل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ي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ا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وْلياَئ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ْحَ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ص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ب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هُمْ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سْتَغْفِ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ج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ْرَأ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عْن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بَحْت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بْرَأ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ح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اني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شْرك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بُدو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َّ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ق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ب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ي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َك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لي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ق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ائ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د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الا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لَعَ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م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رَبَت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ال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رْحَمْ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غيراً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ؤم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ؤمن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ل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ل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و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قَلَبُهُمْ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مَثْوا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فِظ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ل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ِفْ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صُ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ْ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ُ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ي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ْ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ِر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خْتَلِ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ِل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أَ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يَعِهِم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ِّياد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قْر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سل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ُمحافَظ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ت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َ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ت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م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ْد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ُق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ُذَ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َي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ي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تَقَرّ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اعِف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ضْعاف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يرَة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ُ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حْ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ابْل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ظ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عْط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طْو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اف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كْث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َت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يِّ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ارَك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ِ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ض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بَ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وَج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را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ل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ج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ْ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ل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فل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فلي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أ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سي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ر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قد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إ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ا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قّ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ء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ر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صي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ريد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زون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Heading7"/>
        <w:ind w:left="57" w:right="57" w:firstLine="567"/>
        <w:jc w:val="center"/>
        <w:rPr>
          <w:sz w:val="24"/>
          <w:szCs w:val="24"/>
        </w:rPr>
      </w:pPr>
      <w:r>
        <w:rPr>
          <w:rFonts w:cs="Mudir MT"/>
          <w:sz w:val="24"/>
          <w:szCs w:val="24"/>
          <w:rtl w:val="true"/>
        </w:rPr>
        <w:t>(</w:t>
      </w:r>
      <w:r>
        <w:rPr>
          <w:rFonts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ثاني</w:t>
      </w:r>
      <w:r>
        <w:rPr>
          <w:rFonts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انت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ن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ق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bCs/>
          <w:color w:val="008000"/>
          <w:sz w:val="24"/>
          <w:szCs w:val="24"/>
          <w:rtl w:val="true"/>
        </w:rPr>
        <w:t>(</w:t>
      </w:r>
      <w:r>
        <w:rPr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bCs/>
          <w:color w:val="008000"/>
          <w:sz w:val="24"/>
          <w:szCs w:val="24"/>
          <w:rtl w:val="true"/>
        </w:rPr>
        <w:t>)</w:t>
      </w:r>
      <w:r>
        <w:rPr>
          <w:color w:val="008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َبَر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َر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م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ي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ه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ز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ش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طّاغو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فَظْنىِ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ْظَت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ط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ّ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ُل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ن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ل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رَاء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وّ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ش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ج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ج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ؤ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نْس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كْ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فِ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ع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تَضْعَف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ك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طَّلَ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سّ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جَع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ثالث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نزل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ع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ا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ُ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خُ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كَّل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يَتِ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اد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ز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ني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خر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س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ْم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عْم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ِحَو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عَ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ت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ة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ما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فَظ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فَظ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َ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َّلّ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َ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ِغ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ِغ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َ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غ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رابع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ا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أدبار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ع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َدِّمُ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قَرَّب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َّب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عْرِف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طاع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عْرِف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ِلايَتِ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عادَة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نصر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ا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ثْو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قَلَب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ْي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ْياُهْ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م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ماتَ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اط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لاتُفَرّ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ف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ّا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ؤي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َوح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قْنِط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ؤ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أم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سِرو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و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قَر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ود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كَرَم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قَر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تَقَر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لائِك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َّ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بي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ين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ب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ن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ق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ن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ق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َل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ثْ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ت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ذُ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ق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عَذّ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َب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و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َعُ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فِرَ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ُ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ائِق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ْلِبْن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ج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ْح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و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شَف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و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صر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ض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ي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بِالاسْ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حْفِظ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ما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ُر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مْر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لمُنْتَص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دين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ُرِّي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ع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دوّ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ِ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حْذَر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ِ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ق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د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ِن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قَدّ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ّ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ر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نْت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سْ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دّ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ؤخِّ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ْب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ل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ا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حْ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ف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شْي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ِ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َلاني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لِ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ض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َص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ق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غِنى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نْف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ر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نْقَطِع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ك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ي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َش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ذ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ْظ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و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ؤ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ق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ر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ضِر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فِتْن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ضِلَّةٍ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ي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زي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دا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هْتَد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هْد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َ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مَة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َّش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ثَّب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ُشْد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د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َلْ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س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دِق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تَغْفُ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أ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عْلَ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عَل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ّ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يوب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تو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لد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ُج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م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ل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فْ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لَ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لَ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أخُذ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ن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َوْمٌ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خامس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أث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للرزق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سِ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َيّ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ِ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ي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غ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د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ني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ي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د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مَن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سِع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أَ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ي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َل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حا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ْؤ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ْط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ْزُ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ض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أ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احت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دْعو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ؤول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س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رْتَ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زُ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س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بّ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َ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من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از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ِل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ارا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اك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أو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ت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َمَّ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س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عيش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يش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قَو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وَص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ْرُف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طْغ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تّ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شْق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س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ْض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بِغ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طاء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مْنون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شْغِ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كث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لْه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هْج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فْتِنُ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هَر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هْو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قلا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ْتَص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د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مْ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د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ُ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ن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اغ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ْوان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جْ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راق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زن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تْنَ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ْضي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ْب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و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اك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يا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ْد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ني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َ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لْزا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ط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اطين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اطين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كا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غ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غ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رِدْ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دّ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ط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فْق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ف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خ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ص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َكي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ْبِ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رْع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صي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حْ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ت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ل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ّ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ِع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زي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زق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سادس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دعاء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للدين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ْظ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َظ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يَسّ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رَم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يَسّ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قْتِض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ظالِم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ير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س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ي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لُغ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َع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َق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د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ز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ِن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خْل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ض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ل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ز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دَّث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ك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َّلا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سابع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ما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ل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الغ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الخ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غير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ش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اف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بْ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ظ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سْ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مِ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سْر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سِ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ْو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أشْر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ه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ق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ج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ّ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خْرَج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ر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يد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اف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َك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َم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فْت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نْجِ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جّ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ِّل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ُعُوب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زُون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ْ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ثْبِ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تَن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َّتِ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تَنِع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لَ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د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ك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َس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قَل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ه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بِّ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خَطاي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ّ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ص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ْل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سّ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يف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جاوَز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ِن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جَع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ج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ْظ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َحَظ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ش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َل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ُ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د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ُفَت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و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ْقَط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ؤ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ُ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حَم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عاف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ذِّب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بْتَلي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ك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وائِ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نِس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َج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عام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ُقَوّ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تَ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يّ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فْزَ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لْج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افِظ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ذّابّ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َح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ُتَكَفّ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ِ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وْل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َض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َتّ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ج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في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أ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د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غَيْ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تَم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س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ضَرُّ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سْتكان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كْ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ن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ب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ت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ج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َّه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جأ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َّ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فَظْن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حِفْ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ْ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َ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ائ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كَوّ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باق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اظ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كْ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َمَّن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ن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ي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توضأ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ب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ؤ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هنّ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ض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ك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سام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شا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عال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في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ف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يّة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َل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نَج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صطف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عو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ْتَد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ُف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ري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ر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َش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ز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كاشِ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يم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ِّ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ش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م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ول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ْص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هّ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ْه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َليَّت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سْتَ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هَم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َك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م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أ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دْ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أ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د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ت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َّله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غف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دعو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دع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مع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َلي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تش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نا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ك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ثامن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الامراض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وجا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رْ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كِ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كِ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ك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كِر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رو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ِّ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ش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ر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م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ك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س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س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ج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ت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صَب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يّ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رو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ّ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ك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ف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شِف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داو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و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عاف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صَل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ب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جْو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تُرْ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ل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عل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وفي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1071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عل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قا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udir MT"/>
          <w:sz w:val="24"/>
          <w:szCs w:val="24"/>
          <w:rtl w:val="true"/>
        </w:rPr>
        <w:t>(</w:t>
      </w:r>
      <w:r>
        <w:rPr>
          <w:rFonts w:eastAsia="MS Mincho;ＭＳ 明朝" w:cs="Mudir MT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udir MT"/>
          <w:sz w:val="24"/>
          <w:sz w:val="24"/>
          <w:szCs w:val="24"/>
          <w:rtl w:val="true"/>
        </w:rPr>
        <w:t>التاسع</w:t>
      </w:r>
      <w:r>
        <w:rPr>
          <w:rFonts w:eastAsia="MS Mincho;ＭＳ 明朝"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Al-Ghadeer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الاحر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Al-Ghadeer"/>
          <w:sz w:val="24"/>
          <w:sz w:val="24"/>
          <w:szCs w:val="24"/>
          <w:rtl w:val="true"/>
        </w:rPr>
        <w:t>والعوذ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حش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مو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وحش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ها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َك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ِغ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نَف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و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عِ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ك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سع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ر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ر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ن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ش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ْع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ت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سي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ذُك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م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ْ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ا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ّ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سِ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د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ك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ماع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سحاق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غاز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راغ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ذي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جع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و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ث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ب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ل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ب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ُ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ؤذ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ح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ذْه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ج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ُبْ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ني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ُ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أسِد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زي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َزي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زي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َيم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زي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لِ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أَ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cs="Mudir MT"/>
          <w:sz w:val="24"/>
          <w:szCs w:val="24"/>
          <w:rtl w:val="true"/>
        </w:rPr>
        <w:t>(</w:t>
      </w:r>
      <w:r>
        <w:rPr>
          <w:rFonts w:cs="Mudir MT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اشر</w:t>
      </w:r>
      <w:r>
        <w:rPr>
          <w:rFonts w:cs="Mudir MT"/>
          <w:sz w:val="24"/>
          <w:szCs w:val="24"/>
          <w:rtl w:val="true"/>
        </w:rPr>
        <w:t>)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cs="Al-Ghadeer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موج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حو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Ghadeer"/>
          <w:sz w:val="24"/>
          <w:sz w:val="24"/>
          <w:szCs w:val="24"/>
          <w:rtl w:val="true"/>
        </w:rPr>
        <w:t>والاخر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ش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ع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تَقْو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شْ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شْ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عاص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َ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ُ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جّ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َعْج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خّر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ِن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تِع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رِث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ص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ْر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ِ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لِ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وِّج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ُون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ؤُو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ؤُو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ْخ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ِح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ح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ظْ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م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ت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ي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هْت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ِت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جاوِ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س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ف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باسِ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د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رّ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صاح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ك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فْ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ظ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بْتَدِي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تِحْقاقِ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لي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ايَت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غِياث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دَّة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ضْعُ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ؤ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ق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ل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خْذُ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ر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ع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شْمَ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دُو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عْي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َكَو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فَرَّج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شَف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َيْتَني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اح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ضِل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زا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شو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ربل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خ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س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اج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هم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ز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ل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تصع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ْد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ائِ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ائِ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م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نَفِّ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ْرو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فَ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موم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ا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يْخ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از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ِف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غ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حْتا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فْس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ك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رْف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ثَر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طاق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صَب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ل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رَ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ظ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ا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قْصي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جع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و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جع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لفر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ت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ر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فس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خرج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جع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صّ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ع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د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صّ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مت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م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ذّ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ه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ه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ئ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زِق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د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دي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ُمحافَظ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وَكُ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فْوي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َد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َّسْل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ِ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ج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أخ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جّ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بد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د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لُود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ِ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شيّ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ز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ائِ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خ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ه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بَر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َ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يَ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ج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ني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رّ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ِ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ن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بِغ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عَ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ز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ط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ا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ه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؛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ِد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ِه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ق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ب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ِل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ت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غْش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ض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ْويات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مي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شْرِ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م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لِك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بارَك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َدَّس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ه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و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رْتِفا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لَب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و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تَد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ِك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عَث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ُس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تُ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د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ي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ص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ه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ُلْطان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َعْبُ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ْأ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ّ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رْغ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ض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كْو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ليكُن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ط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ئ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ا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أ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ظ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ْر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ز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ْن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ُرْه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ض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كْس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ط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ق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ض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ُوُ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أم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بْطُ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ح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حِ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َغْ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غ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س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سِ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تَصَدّ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َظَ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ح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ْتَق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ُلْ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كَلّ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َ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مَوْ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جَ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جَ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ّ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و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ْش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وَ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د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هّا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بّا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ّا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د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ِحال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عال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ي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دي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ك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جي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دو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نّ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ا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َيّا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و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جِ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ح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ئ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اهِد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ه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طِ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م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َد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سَط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عْطَي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ر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و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ِه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ِه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طِي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ْض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نَؤ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طا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شْكُ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ع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ئ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ج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ْش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و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ْب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ْ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ْ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ج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د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لِغ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دْح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ِل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وْح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حَ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رور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ِ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هْل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ائ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َو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زَن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َ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َكَّل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بِّتْني‌بِالق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بِ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ح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وقِ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ُش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ِس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و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لّ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ِرا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جْز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ِ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ق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دِ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ق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ر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رَ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وْ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لّغ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ُلْ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باع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حْبِ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بْغِض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ل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ذ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ِ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ذافي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لِ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ّ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ص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ح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ا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ح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صَم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ل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فُو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نّ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ام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دَّع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و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ئ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د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ٌ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جيب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َ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ج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دْ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ْؤ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بَرو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لَكو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ِر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صي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جَم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ْك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وْصِ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و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خَط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سْر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عْ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ْقَل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ث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َنّ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أ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رِف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سْأَل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قوص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ع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طْم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و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س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حْفَظ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ع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قْظ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قِ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هْد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و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َنّ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طِط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ر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أث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حاح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ت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فَرّ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م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جْ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فَرّ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زُ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ي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ص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ز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ب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ي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ُح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ح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لب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ْ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شْي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صْدي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ي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و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بّ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أ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رَ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ْح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صّ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خّ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ْ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ْح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صال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ل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ُسِ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تَنْقَذ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ْي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ميت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بْعَث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َث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ْرِ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ُمْ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و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ه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ِفْل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ّ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و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ل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س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َر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ُب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ُخ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غَفْ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َس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ت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سْكَن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شْب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خْش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سْ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نْفَع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ُرِّ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جير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تَ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ذ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لَك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ذاب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با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صد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تّبا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و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ذْكُ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ذْكُ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خَطيئ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غِب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ط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جْلِ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أَل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غِب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ج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امَ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ي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ّو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ج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راج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ض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ها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حْ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ج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ُمات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لِ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يُ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ِ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َهِ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ائِك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هِ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ائِك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كْ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اد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ادَ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س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ُك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يْ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صْد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بيّ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ف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غِ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ذ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م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سُ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نْز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ُسُل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قأ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ّ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ّ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سَبِّح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ْم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لّ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هَلّل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ّ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كَبَّر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فاتي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واتي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وابِغ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َوائِ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كاتِ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بَ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قَصُ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ص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فْظ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هَ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ب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رِف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وا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شّ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َك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ص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ز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ه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غ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ُن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ج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ج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غ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ِفْ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ْ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ل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ه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ج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فاصِ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وا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واحِ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اهِ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طِن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فَلا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ُري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يد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ل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ن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ط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ل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د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ار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وابِع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وائِقِهِ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كايد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شاه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سَ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زِ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فْسُ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ر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ْرُ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صيب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تِما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تَ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ُقاسا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َمْنَع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ك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شْغَل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ص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ن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ف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فاه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يش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ق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يش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ْلُغ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ْو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و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طْغ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ْتَلِ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َق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ضَيّ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ظ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عاش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ِ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ني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ي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نْ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جْ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راق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زْن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تْنَ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ْب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شْكو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ر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ِثْ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دْخ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ك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ك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ق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ف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لَ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ُغ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د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ز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كي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ْبِ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رْع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حَصي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فِظ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ر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ّ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ي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فِ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ّ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ِع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َّ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خّ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غْف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مّ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ان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ل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ر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ّ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م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ُ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تَص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دِ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تَبْد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كُ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س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عْ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ث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ِ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هَب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ذَّت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قي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ِعَتُ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ن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ُدُّو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غَيّ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ع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ق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نْز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عْد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جّ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ن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ط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ظْل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و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ش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ِط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ع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ُد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صاحِ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أولي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غِياث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تَب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ب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طَّل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ل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لسِّ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نيّ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ل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ْضا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َد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ُ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َك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دْخ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ضْو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ض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فار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ق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عْصِ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رُ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ضْو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ض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قَرِّب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ق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ْز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َهّ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ْو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غ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بو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ز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هْ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َل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لَ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ّ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هْتَ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اع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م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ْتَص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ُ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َمج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ثَّن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م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ْأَ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ض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قَب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غ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ف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ل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ض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مُوع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رَدَّ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ر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تَر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ُنُو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ضَحَ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يئ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انَ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ريرَت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َعُف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قَطَع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ب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دائِ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ضْمَح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ِ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ْجأ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و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ضُو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تها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ؤ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نْزِل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غ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َغْبَ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َضَرّ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تَضَرُّ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ْتَه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َشَد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ِها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تِكا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ط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َجْلِ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ضو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قَ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ل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ص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ُش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واي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ث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خ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ْ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صي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ْض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ضِ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سْل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بِه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ضَّع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صِ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َرّ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َّقَرُّ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تَرْ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حر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ُرْض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خا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ِْتما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ُ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حَم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ُ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ص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فَع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َب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ُ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اي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َم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ْل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ام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َن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ضُرّ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ان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رَم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و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ع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ق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ق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طْو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قْ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ْرَأ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صْي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ظْ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ْمائ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ُ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ع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حْص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لَيْتَن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بَطِ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نِع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َرَّض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نِق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ِ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ك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ز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د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ُ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اوَز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ِ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ث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ِ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ه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و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ز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غ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َل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ظَم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غ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ك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طْو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ص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قْص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ع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قْب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ي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اني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تَجَج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ذ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ْتَذ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َل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وْل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َوْلَي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خَف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ز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رَجِّح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ز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ثَبِّ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و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بَيِّض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ُ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َف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د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ك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طْلُ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بْ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شْتَ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ر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صْي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فْري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َت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و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جِبْت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ي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ك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ئِ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عَت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و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ثَبَّط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بْطَأ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ا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ار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رَعَ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و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طام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ام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شيم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ئ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را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اهِب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َّف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وَّق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تَجَج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ق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َلَّف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مِ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ثَبَّط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ويق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تَك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م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هاو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حْتِجاج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ِ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و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ثْبِيط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و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هاو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ُج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ضّ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س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خَط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ُرْج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ر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ُل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ص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َبُّ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ِتْنَة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ُن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ا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صي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رَج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فيع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قَّبَ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سَن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ضاعَف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كيَة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ِت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ظَ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ف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طْع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شْر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لَ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شْت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َ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َّ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َو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عَد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َطي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بِ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َز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ص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ضَّل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ُف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يمان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ت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ا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ية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ص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ص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ف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عزّا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ث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او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ص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حاف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تج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رتز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ح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ته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دث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جّه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دق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ي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ما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خ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تج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ثي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ر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بت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ي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نو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زق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دْ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ت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ص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شا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عدد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د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بت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را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ف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د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ب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د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ر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ح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دين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جه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ص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ذ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ؤ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ا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ئل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نصرف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ج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شا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ف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حّ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ث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ن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ذ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ث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را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طعن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ل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ن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ذ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د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ص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ص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ال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كذ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صبع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ز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جتن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ذ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ف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و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د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اط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طل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ي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ال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فظ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ص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ر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ز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د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ك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ِينَ</w:t>
      </w:r>
      <w:r>
        <w:rPr>
          <w:rFonts w:eastAsia="MS Mincho;ＭＳ 明朝" w:cs="Simplified Arabic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ب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نا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خُر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ص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دُّخُ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ُرْض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َّج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ْط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َمخْرَ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ير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َر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وقِف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د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شَعّ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ْو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ز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ُجاوِ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لالِ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حْ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ي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ط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لَ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ز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زُّه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فا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َمخْ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بَن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بْه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صّ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صِد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اط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صا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َذَلّ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ْط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صَ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اط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خَ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غ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ثي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ِع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م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َ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ْ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ِ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ك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ِيَ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يْس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ُم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ِمَعْسُو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رَ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خْرَج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ْدُ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ُ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َمْ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صَ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سا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ذ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ي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ا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دّا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نَع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ص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ُو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ن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ُدَّة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ضْعُ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ُؤ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ل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شْمَ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دو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ْي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ُم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زَل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كَو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غِ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َّج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َي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اح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ضِل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ّا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مَ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نْب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ِدْق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ج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جاهِ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واب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ُك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صْطَف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َصيحَ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اك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قي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يْم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لَ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ِقْه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َبُّ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شِ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اضُع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ك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ُقَه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يرَ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شْ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َّ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غْبَت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صْدي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ُ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حْس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رَّهُ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اك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زِ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َّ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رافَق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ي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ِ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ئِف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شُو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ِ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َوَكِّل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َلَّ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ِ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كَلِّ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خْف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ِ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ْقِص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ئِ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لُغ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دْح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ئِ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و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َقُول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ِي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ت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سْر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َّخِ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غْلِّط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ائ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شْغَ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بْرِ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ْحا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ِح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فَرّ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ع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ِ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حْتَس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حْتَس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ظ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م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حْر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ظُم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يئ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ضَح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ع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بَه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ل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ن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ئ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ب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د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ل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ئ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طْل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ي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ِئ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ن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أ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كَنَ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َك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بي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بي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ل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حْب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و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لَيْ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ت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الِ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فَة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َمخْلُو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و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ع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و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نْصُ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ِ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ن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أَكْم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عُو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م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ْط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ق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غ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دْ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طْش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دي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لْك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فَه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م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خِل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لاث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جز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ل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َل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تَصْدي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يما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خامس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rFonts w:eastAsia="MS Mincho;ＭＳ 明朝" w:cs="Simplified Arabic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حرا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ادع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وجز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قتطف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(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ه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(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جتنى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رض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نَج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غي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غِث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رْف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صْل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أ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د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فْوا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ياط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ح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بالِس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لاط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عَز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ْبَ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ه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ط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ْن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ز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ق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قَ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طِق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ْسَئ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كَلِّمُو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ُجُ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يُ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شَع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صْ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ْس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ُو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كِن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قَهو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ذان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ْ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ك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َّ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دْبار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فو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أ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‌َالَّذ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ِؤْمِن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ج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سْتُو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َل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ْدي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غْشين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بْصِر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خْت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فْواه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كَلِّمُ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ْدِي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طِقُ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ف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لَّف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ُو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لّ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ُو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كيم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ر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خال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باسِ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ز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افال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بار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س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ْي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مي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ائ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ب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خْ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ب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ق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ه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ف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ظ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ه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ر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ب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غ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خص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ّ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عَم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خَيْن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تَغْل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ُغْلَب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ال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لاّ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ُو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حَ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دْي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رْه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باحَد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ا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ات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مُو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راسَ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ع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تِ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واد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ْ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ِمّ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وائِ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َف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و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و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ِحَو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لْقَي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ف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ْتَفَ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ّ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باع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ِحْقا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د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ُذ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ل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د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غ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ْ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ادي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د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و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ضِ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ظ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ف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نَ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ء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جا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ظ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كا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غْي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رِّف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َوْع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رِّف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جا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ّ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ض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تف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تم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هد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حط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ي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ا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حتم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ا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غسل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ث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اول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ميص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ز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رف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ك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دف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يّ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خَذ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ص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صَر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ُلْط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ع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ش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خ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صَ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ظ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زَق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ت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سِت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بُو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ت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بِي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ط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باب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راعِن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بْرَئ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يكائ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سْراف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طَّلِ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مْنَع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مْن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غْل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ْ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ا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تَفِز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تَخِفَّ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ْتَجأ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ْتَجأ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ْتَجأت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ك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ج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رو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ل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دع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اه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مك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ر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ر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ن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ُرْه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ب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ن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ر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ف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ه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ج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ْفَخ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ُور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زي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ز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ز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َز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ِزّ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يّ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ص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َز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اط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ف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ن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صُن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ي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واح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ح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َر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صَمَد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سك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ُد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غَوْث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ؤْنِ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رُ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ي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ن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ُك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را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هاز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حْز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فَتِّ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بْواب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ُسَبّ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سْ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ّ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َ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َسْتَط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لَ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ْمَع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ن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أ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أو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ج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ْجأ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نْت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َلْجأي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ثْو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رُ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ْو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ِت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تِح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َ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ظَ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شوب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َق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يْ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تَظْن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ُ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ح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لِب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راد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ن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ظْنو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رْتا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ْح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نوت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ط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تف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نو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َ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ح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يَ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ّ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فظ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أو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ائ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مكّ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صْبَحْت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ق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ط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ِ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يع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َل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شْرِ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َز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َ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خا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حْذ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َناؤ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د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بّار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ن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يَتِ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فيظ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ْتَق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ِن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ضِ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د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ذِ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ز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ض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ُضْطَه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ُ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غْث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ج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غْرو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أذ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رج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فت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حر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ق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ني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خر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ب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يس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م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ز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ف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ّ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ج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ا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ج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وال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جّ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ائ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ج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لب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حم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ز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جع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ئ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ئ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غ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ج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ؤث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ني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بخ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ت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غب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فت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نج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ختها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استخار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ير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خَر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ني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غائ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جْز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اه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غْن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طال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ط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اس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ه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ذاهِ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ُو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م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واق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خُو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وائِ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خي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ق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وَع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عَس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هِ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ِمّ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واقِ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نْ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خُوف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لْ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ُع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رْب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َدْب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صْب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س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جا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ج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لِ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ط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وائِق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ن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وائِق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ط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و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ف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خِي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خَر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ف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ن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َو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وائ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ْض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َوْت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ر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نَّج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ص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صَّل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ر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ب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ِي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ض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ل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ئِح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نا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سي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عَش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يْسي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ّ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تَبَس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طْل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ْتَبَس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كّ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س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يَ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ْبِ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غُن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زي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غُر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جِ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نّ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قي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ُن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مَز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ْتَد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جُود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استقال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طَق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سْتِقال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م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ف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جَّع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ل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فْو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ّ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َهَت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ج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ْتِق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ظَت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يُ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ْطِ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وْجَبَ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ل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حْقَق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جْتِراح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ِف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ويق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جا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د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ّ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بْطا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طَلِ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طْع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َسْ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ق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قْ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هَظ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تِقْ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مْلِ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اج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طِئ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ذْنِب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عاص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قْب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ثِ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وَكِّ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رِ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ك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ث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ِ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وْجِ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ري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حِق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في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ثِ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مْن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فَر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طَو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هو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ر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ل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أف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ْه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زْل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َر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و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لِّص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ج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قال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طْل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ضْو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حْس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ثْ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ِّ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حْج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ْو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د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لاق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ز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و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ه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صْل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ط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ش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ق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شْ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وا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فُو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للسفر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ر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فَ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وْض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َ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هِّمْن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سْتِقامَة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شْم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ف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َّل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ف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ز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ظ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َر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فْ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ِراسَةِ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جَنِّبْن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ْث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ف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زُو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ع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ط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راح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َرّ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أ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َناه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ع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ط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واحِل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قَرّ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ي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ع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سَهّ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ع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ديد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قِّن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ف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جْ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ئ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َ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ن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في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ض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تِقْ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جاوَز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هْوَال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باعِث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ف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فا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افِ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ض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ِلاي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ص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ُن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لْيل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ت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ه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ِ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لَك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ط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ط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صُوصِ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رُ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حُوش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وّ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صاحِ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عافي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ارِن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ُيم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ئ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يُس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انِق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لعُس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ار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وْ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اف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م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رافِ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و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وْل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زق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س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ج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دْر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ْط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حائ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ض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ِزا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َد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ي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ِج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ب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زي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ب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فْق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ُو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غْن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طِلُ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او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د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و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عَش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ْ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َو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صَّدَ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ْل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ث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خْتِلال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بائ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ه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ز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بِّ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اعِ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جّ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جِّر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نْه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ي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َ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أفَ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ْد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خْص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د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ر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زْق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َوائ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ط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ائ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م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َ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ز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خْص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ها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ب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َد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َي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كْث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وا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كْس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ا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ابي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تَظِ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ْعا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حَذْف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َض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تَطَوُ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َط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عْو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تَفَضُ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ز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فْس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وُص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ب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رَ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يْسي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مْطِر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ج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ي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غْن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وائ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ع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ت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ت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مِل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َش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ُ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ج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ضْر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َي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ص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تْحِف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َعَة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فْض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دُ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ُمُو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ْو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رُ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بِ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و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د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ق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أ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ِز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دَ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هَ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ذ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رُ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جِئ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ثَّر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عِش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لالِ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صَبِّح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سْتِظْ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ّ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مَكُ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س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فَض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م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ن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جَس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و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استعاذ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ِمّ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واز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هْوَ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ائِ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ر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عِذ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ْ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أساء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حْجُ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ط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جّ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اجآ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ِق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و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ع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ل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د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ن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ياط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ز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فا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رْز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اغَت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وائ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عالَج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وادِ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َأَخْسِف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رَص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ِمح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رْجِف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م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وائ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كْسِف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ِب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نْسِف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ر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ه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كْشِفْ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عَوائ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صْرِفْ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وْرِد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يا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م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حَب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قالَة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َث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شْم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سَت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وْر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آ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ش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رَّ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لاكِل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ذ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ل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ق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ِذ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وائِ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ه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قِذ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واق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رُس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حْذُ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د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ف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ل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ج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ْتَد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عّا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ريد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ص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خْلاص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وح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ثْبي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قْ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حيح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ُع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ريح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عْل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و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ريح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خْلَ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قْب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صار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َشُّ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وْب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ب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ز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و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ر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آ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ط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ر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ُن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ِي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ت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جاب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ثَبَ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س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َبُو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ي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لِي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َلْ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خِص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بَصي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سِ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دَ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طَهِّ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جاس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صَحِّح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مي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جِل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صْدُ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ْلاص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ْض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صْح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تِفا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ي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جْتِها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ق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ير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ثْبي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ا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سارَع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اع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ج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وْ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ْر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َّم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وْز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كْس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با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ابِي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ب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ع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ز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رْب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س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مْسِك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ع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وْدِ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كْ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ف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ْتَص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ُذْل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ص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ار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ج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ج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َرَض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ط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د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لي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رّ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ال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ِ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أد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اس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رّ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حْر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س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سَف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َ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زُ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وُق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فاض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ظ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نَّجْ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اف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ب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صْد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قِ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ج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كْب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زْدَلَف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شْع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ُلْف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ري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ف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قِ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شْع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ق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قُ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هِّل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تَأد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اسِ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ح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د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ثُج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وْداج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ُج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را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ْفوح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َد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ذْبوح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داج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نَفُّ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م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ضِ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وَع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ع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ِ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ع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قَصِّ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ُجْتَه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شَمِّ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م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جِم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سَبْ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ْ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جا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دْخ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ْص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قْو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عْب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اك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ؤ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اويج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واف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ج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ْكِ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ف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ت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اس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ج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ج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َبُو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أف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َكّ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ا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د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ط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ب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َح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بْط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ِد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خْ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ِ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ظْ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خْم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ز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زا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ثْبَ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س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و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ن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سَ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و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َوْ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كْش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رِمَ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تِنانُ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بْت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ُل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ُث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ب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ش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خْم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و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ْك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ِ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زَج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ص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اف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لْبِس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و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جّ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يا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َنْز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ثُل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مِ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ا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ْك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ُؤم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‍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ْكُ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ْهُو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شْب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ئ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حْفَظ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ائِ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أ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َر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عُ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ر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غْ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ق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ج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تَج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وَق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ب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غ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ُعَ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ظْل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ذ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ال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فَرّ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م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نْفَ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كُ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هْم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مُو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ْتِلا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عْل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لْ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شْم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ِلْ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جْ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ت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تْ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آ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يّ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ْع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ّان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ّ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َد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واز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لِمّ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ر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ش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وائ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َو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وغ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ع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ني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ْمُو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س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ث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ي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ْليف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َس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سي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ثْمي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عْط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ج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ط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ثْق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ِز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بُو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يِّ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ذ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ض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هِ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ص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هي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ض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ع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ع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ْظ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م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صْر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اف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عْر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ف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ُو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ْ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سُوف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كْلي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ِثْر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خْفي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ْو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َعي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غاث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لهيف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ه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و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ْض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ر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ح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م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فْع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ا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وا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أخي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عاجَ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ق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ْك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غافَص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ذ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ه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ر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آ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ز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ح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هّاب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ج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وائج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َد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ر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دُّع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ْعو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جا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جو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جَز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ل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ق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ُ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ام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وَّ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مّار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ّ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ُو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ر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بْلو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ْغ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جِح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يْم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ج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هْد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ل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ر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رَّج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ْعاف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د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س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وّ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وْز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ُلوغ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َجَو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وِّص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َلْت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فِق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ِلوغ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ْنِي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صْدي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ِذ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رَ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نو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نا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تَّثْبي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مَنائِ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زي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ب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عَذ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اذ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ج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دائ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ار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غَث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وائِ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غاث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نْص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ُو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َر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انَ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فْز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ِق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قْ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ل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دَ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صُر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ل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وط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سِ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د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ِر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ّ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عْد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سْم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َب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وَّ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ُرْ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ج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وى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شَدي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بْد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ُع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ف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دُو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ج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ّا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يد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حَصّ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ز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َبَر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ع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بْر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لَكو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سْل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سَلّ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ذُ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جَأ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ل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سي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طْرَحْ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طْل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هْر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عْل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ن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عْيُ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خْ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ُدُو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مْس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ْ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ال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ِّ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ش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ل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لو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از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بْسَط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رْزوق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وصَ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مَدَّد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فْئِد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رَ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ُ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قْس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حْك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َّوْ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حْفُوظ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ِج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ضْر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تَج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ت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ج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تَص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حَصّ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آلّ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َّهيعَّص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ط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طسّ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َّ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مَّعَسَّ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َّ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طَّ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ر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ج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قَسَ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كيل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ؤيا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شّ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بن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ؤو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ق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رز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تنى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ل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َّم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رْم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ّ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حِق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ْعُو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وْجِب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تَضَرّ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أهِ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خ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ف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رِف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ر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زْ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هْبِط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ظْه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ي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رِّب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َث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ق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تنى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لي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ي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ْ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ر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ْ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ع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طاق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ر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ر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د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كْف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حْر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ِر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تن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بي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ْي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ح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ب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و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اح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ا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ِي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بْلَغ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ن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ال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ل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ن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ي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ي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رِ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نَفِّ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م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ذْهِ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حْز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جي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ْو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ضْطَرّ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ْم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يم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حَ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غْن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ْ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يْنُ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ض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center"/>
        <w:rPr/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سادس</w:t>
      </w:r>
      <w:r>
        <w:rPr>
          <w:rFonts w:eastAsia="MS Mincho;ＭＳ 明朝" w:cs="Monotype Koufi"/>
          <w:sz w:val="24"/>
          <w:szCs w:val="24"/>
          <w:rtl w:val="true"/>
        </w:rPr>
        <w:t>: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س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اي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م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ربع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قرةً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ـ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ب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غ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ئ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ي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ره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ط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ن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لش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ف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لمتشحّ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ل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ؤ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ز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ئ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هي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ا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ق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د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جب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ح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و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فوظ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فض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ت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‍‍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‍‍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ما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ق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فار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ت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صاب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م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تم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ض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رأ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ّ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لِح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قَدَر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ر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رْ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ض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ِ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ْوِيات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مي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ُحْان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شْرِكو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لد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صع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َ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ْ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ر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ْجَعو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ك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اع</w:t>
      </w:r>
      <w:r>
        <w:rPr>
          <w:rFonts w:eastAsia="MS Mincho;ＭＳ 明朝" w:cs="Simplified Arabic"/>
          <w:sz w:val="24"/>
          <w:szCs w:val="24"/>
          <w:rtl w:val="true"/>
        </w:rPr>
        <w:t>)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أ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فِسِ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يز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نِتّ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يص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مُؤم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ؤو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لّوْ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ْب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ال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ّ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هاد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ال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ُ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الَت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رج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رأ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ظُلُما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ح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ج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غْشي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ج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جٌ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ور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ل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ش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ب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ْبي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ملّ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لز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لزا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واف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زلز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صاعق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آ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و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ف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ذكرني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ب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ش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ط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ز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تد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ن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ذ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ب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ح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جد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صِ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ُور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ر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ح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ر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نش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ض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َز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ماؤ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ْ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خاف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يُرْ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تَق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حدّ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يض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إما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ل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ي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عوذ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خ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ال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وص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يْم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عْر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شْي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ُ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قْب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ُ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ْجَأ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ج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دْب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لْجَأ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ج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يب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بِي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صِي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طِ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س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َذَ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َلْتَه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دَي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ب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جْمَ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صَلّ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يِّ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يد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ل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ب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بنائ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زن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راش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ث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هر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رأ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ش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ب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ْ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ج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خْرَج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ظ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ض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ث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ّ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لاص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ل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ه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ق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ن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ل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آ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ال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عد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ب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ه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ترش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نو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ن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ت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عاء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ض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ج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تمر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أ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ت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ب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عاء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جج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تمر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ف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حْك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ُر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زَّت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كأ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الع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ِج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ُلُ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ه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كْرِم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هْ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َح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بْ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شُ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زائ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لُو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َ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احِم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ي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تب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غف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ا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ْتَ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ض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ف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ا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ضط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لو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ء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ع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ح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ش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جد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م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ث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تف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ع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ي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ل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يو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ك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ق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بخ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ب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أ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ب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زا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قا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ل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اقط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تفخ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وه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واه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تو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بّقو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م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ز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ه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فا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سمعك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َل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اء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تَل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ضَّل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ث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خ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سمع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م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ه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جه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ض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َّي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ّ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ّ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ّا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قيق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ل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حْم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لَح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م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ظْم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ظْمِ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ِق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قَو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شْرِك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َّه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ط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َ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ني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شْرِك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سِ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حْ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مَ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مِ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لِم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كْبَ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َبّ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يس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ل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س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بح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لية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ك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ج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ذ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د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و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ته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رّ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و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ز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زأ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ضحي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عق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لب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دو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ط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ع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هر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ول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اب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د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مر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خ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ز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و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اق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عق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م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حل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ز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ا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م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ط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لم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ود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عه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ا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ز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دت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اط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ط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ا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ينار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ه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ص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صيت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ص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ق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ز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ع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ض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ث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ث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ظ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نث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لد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اه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و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ب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ب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ل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ص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صدّ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عق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ج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تر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صلح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فق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راه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قيق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نا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ئ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ت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ا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دف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ت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تان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تل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ت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ن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ن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تِّبا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شيِّ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إرادَت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قَض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َد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ض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َم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فَذ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ذَق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د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تا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جام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م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ر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طَهِّ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م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ف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دَ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َوَْج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ِد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ِ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د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ق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ْلَ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ط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تغفر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ف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أ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ّ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َرِ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تُو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ر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كْن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ي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أ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ر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طوط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أ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ل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ح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ط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ي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ز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سمل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َ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ي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َر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ج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خْرِ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ْتَدِ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ح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ق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ت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ط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كرى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ات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د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ه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ص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ض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ا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ق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ايخ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طه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ت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تَخي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اقِ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مُ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سْتَشي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حُس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أم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َمحْذُ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َم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ُل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يط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بَرَك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عْجاز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واد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فّ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كَر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ّا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يال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مُو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ْعَ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َّا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رُو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ئْتَم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ه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ْتَه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خِي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ِي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ة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ب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ع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كس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ج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ع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ت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ض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جم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ط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ق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اج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نا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ري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ض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ث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دّع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سّ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ائ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خو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ظه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خ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ر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ا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ت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ل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خا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لّ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خا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ّ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لّ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و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ستخ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ق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تخ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خ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عمو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ئ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ست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م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خو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و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خ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ب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ك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ئ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صح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تمس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قو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ضط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ج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عاء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وص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ته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ود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صرا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وس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َّل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اسْ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قُرْ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مُؤْمِن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ْو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كَع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ْلَة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ّ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ن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ف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ت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حاب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شب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ل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يق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سْو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ِ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َّذ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َوْم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رَأؤُا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بُد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داو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غْض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بَد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بي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ؤمني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لبس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ع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اع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لك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تكون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دائ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ص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تن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شب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كفا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ف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و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ف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شبه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ج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يهو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ز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فّ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وار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جز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وا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ع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و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ذ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نو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خس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ا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عف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واربه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ن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عف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ص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رب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كَن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َلَم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مَسّ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ا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وَْلياَ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ُنْصَرُ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س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س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ت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ف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ه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خ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لم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ظ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فعل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ب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ا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د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صح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طاعته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د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صا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اعِم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م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ذُخ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خ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سَن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َن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حِرْ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ِرْ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غِيا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ِيا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ِ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ف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َل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عَظِ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عِ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ضُّعَف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نْقِ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رْ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نْج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لْك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حْس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جْم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نْع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ْضِل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ج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و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ه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وْ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م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ُعا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م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وِ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فِي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جَ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ام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ؤ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يب</w:t>
      </w:r>
      <w:r>
        <w:rPr>
          <w:rFonts w:eastAsia="MS Mincho;ＭＳ 明朝" w:cs="Simplified Arabic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فظ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ل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ف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ل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ي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ه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ّع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و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ح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لاك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ر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ي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خ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ج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و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ت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جاو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فر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يق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سأل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م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ِ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ِيم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َ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ِ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ن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بّ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ِذ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اصِيَت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ِيمٍ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ي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ر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متح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ع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ر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رّ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ج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ل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ْ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ِ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ِي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ِلا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َر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َ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َاء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فظ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ه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ت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ائك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دَّخ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لع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ج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رس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‍‍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ي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ب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‍‍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ض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دّ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اع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ق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ر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ط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ض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فس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و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ف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ص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صب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زرع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ي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وَا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َوام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يْوان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رُج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زَّر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ر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تّ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ط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و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ْرُج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س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واظ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حا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تَصِران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ار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لُوف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ذ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ت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تُو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رُ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ِي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رَقّ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ب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ي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ْج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سْجِ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َوْن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لْبَث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شِي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ُح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خْرَجْن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َّات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ُيُو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زُرُو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قا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ي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كِه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ك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ظَر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رُ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تَكَب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خرُ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َّاغِر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خْرُج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ذُْ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دْحُ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نَأتِيَ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ُنُو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قِب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نُخْرِجَنّ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ِل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غِرُو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خ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ص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ر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جِب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طَّاغُو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مَ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انِيَت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ظاهِر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طِن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َّل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خِرِهِمْ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ز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ر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حبّ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لاث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تات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نسا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ط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سْأَ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ذَكّ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عِ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كِّر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سان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ح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قيه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ل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ج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جِ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بِي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خْبِث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ج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ك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ص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د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ب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يق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ف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ذه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فظ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فظ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ح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ن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ل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ح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ن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ز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سا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س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ع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ا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ك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ي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ب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كل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حَ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َيُّو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يَفُ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ؤد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عْتَ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مْلَكَ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وي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و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اك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تج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ور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س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فّ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م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كز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ضر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ج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ؤ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راء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و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رأ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ظف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لو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كث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ا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ث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ز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ث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غ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علائ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ر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ل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ربعون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ن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و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د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جز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مج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اه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وْق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طِ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و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زِيز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كِي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/>
      </w:pPr>
      <w:r>
        <w:rPr>
          <w:rFonts w:eastAsia="MS Mincho;ＭＳ 明朝" w:cs="Monotype Koufi"/>
          <w:sz w:val="24"/>
          <w:sz w:val="24"/>
          <w:szCs w:val="24"/>
          <w:rtl w:val="true"/>
        </w:rPr>
        <w:t>الخاتمة</w:t>
      </w:r>
      <w:r>
        <w:rPr>
          <w:rFonts w:eastAsia="MS Mincho;ＭＳ 明朝" w:cs="Monotype Koufi"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خلاص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موات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b/>
          <w:b/>
          <w:bCs/>
          <w:sz w:val="24"/>
          <w:szCs w:val="24"/>
        </w:rPr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ايتعل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بالمو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ادا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والادعية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ف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ؤ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نا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ذّن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عت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تقص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د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مل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بك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تضر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و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قب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ه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ت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ص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ؤ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مّ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ق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ت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رن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حسّ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ياط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ن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سوس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ر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مّ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جع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ال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تنف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ند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و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قارب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لصد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خ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ا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ستب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ت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ذ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ضر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ت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و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ح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برئ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ذمّ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ض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ي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غ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ت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طف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يا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ه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ذك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ر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بسوط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ض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ئم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فل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أجو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فك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ل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و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ت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جع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ف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نف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غ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ني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خ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ط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حم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ت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ؤ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اريه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ي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ظ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ط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فع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ع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ر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ق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أ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ج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اء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أ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صوم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ت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وم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م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ض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بش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ع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شائ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وص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وصاي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ص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س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صيّ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أك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خلّ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ظ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با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ص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ق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روّ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ص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ف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جت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ل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ِيم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تِي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رَي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عَ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بُ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ِس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ع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ع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أْك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ْمَشْر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ِكا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ْم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ل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رْآ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نْز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بِين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ضِي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اسْل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ي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قُرْآ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ئِمَت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د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جائ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رْب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د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ُمُو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ز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ل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بائ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ِ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رْف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ب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َّن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ش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ه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ْق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شُو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ص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اجت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وص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د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ا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مْلِك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ف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تَّخَ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هْد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ّ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ّ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يع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ن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رائ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سخ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ر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تِي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رَي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عَ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بُور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هُ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َمَّ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تا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ا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َّوَجَل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وْدَع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ِ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جَم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نْب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ُسُ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ما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ِلْد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ئِمّ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َلَهُ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ُس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ْف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ْف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س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ائ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ج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تِيَة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ي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عَ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بُو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َقِّ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خَلِيف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سْتَخْلَف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ؤَدّ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طِ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ِبْط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مام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ئِ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ْفَ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وس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سَ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ج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د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ُعا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جّ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ه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ش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مّ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ثبت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لقو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وض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ود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ُل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ْتَودِع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شَّهاد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قْر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دُوَع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قْر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ْم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رَكاتُ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ط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ط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تخ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خ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ر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ا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ه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طيّ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با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َّ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ا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قَّ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شهاد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ق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ق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ِ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ي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َض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بْ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فِيه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بَيْنَ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تَحْتَ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رْش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ِ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صَّلا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َيِّبِ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ض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ح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مض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ي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ُد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و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م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ق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ش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ي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ؤ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ص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فان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ح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روض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ط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ئز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م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ز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ن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ز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ذ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ور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م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ئ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س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فض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ا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سط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اق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قل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ر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ذ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ه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ُل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أَ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ُلْد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ر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اص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وا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غس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غ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ثال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اح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كي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غو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مر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س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د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و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لّ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وا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غس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س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ف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فو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ش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ث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غت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ض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سلا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ع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بسط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ر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ج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ب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ط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و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خر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خذ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يق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ز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ئز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ب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ز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ز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ب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ام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يد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تكو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طب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قدار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ظم‌الذرا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ص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جل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قو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ي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زا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ف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اج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ه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ا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كب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ط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در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ف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عق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ج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ف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ري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ا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ملخص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ق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ث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ق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لغ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فا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ف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ت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نو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د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حوط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ميراث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ز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ق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وج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لق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تر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ه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ص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ائ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وض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وض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من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ع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ق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ع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م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م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ذ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ز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ذاء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كب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ذ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ذن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الث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ؤْمِنات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كب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ابع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يِّت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م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زي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وى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شْه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سَ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حَق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ش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ذ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اع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ِك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أَفْض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صَلّ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ارَك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رَحَّ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ِ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ْراهِي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ي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جِيد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ِي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َنْبِ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رْسَل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ؤْمِن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ْلِم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سْلِم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ْوا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ابِ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خَيْر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جِي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عَو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زُو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َ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ْسِ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ز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سان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يئ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جاوَز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ِّي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لُ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بِر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ِم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صرف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ث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ن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زَ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زُو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َ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ْسِن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ز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سان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َيئ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تَجاوَز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ِّي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خْلُ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بِر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ِمِ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ستضع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َّذ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اب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تَّبَع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ِي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حِيم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ف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َبَو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لَ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رَط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جْ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صل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س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َّت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َن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ِ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و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حض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صلّ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غفر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ث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ثابو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اد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ائ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ب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ع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غفر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ح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ت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يع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غف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ق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ا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قا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مس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ي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ب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شي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ت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ت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ر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ب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ب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اك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ذه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هب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ب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خ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ّم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واف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عتب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طريق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ظ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خا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ذه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ستقب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عذاب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شي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كب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َعَد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د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ْ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لِي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زَّز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ُدْ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ه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ِبا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مَوْت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ح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َ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ُؤْمِنات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وا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خْتَرَ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ر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يّ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ح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ك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اطل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لية</w:t>
      </w:r>
      <w:r>
        <w:rPr>
          <w:rFonts w:eastAsia="MS Mincho;ＭＳ 明朝" w:cs="Simplified Arabic"/>
          <w:sz w:val="24"/>
          <w:szCs w:val="24"/>
          <w:rtl w:val="true"/>
        </w:rPr>
        <w:t xml:space="preserve">)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لك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قد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ث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اب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ق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يرا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ر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لقيرا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د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ف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ّ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الد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س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ح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ا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َ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لى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ادتك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م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مت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ت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صلّى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آل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وسل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شر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و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سر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ح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ي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سري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ح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ف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ع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از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ر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ك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ّ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م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ز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ْض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ِيا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ن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فْر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ف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بغ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ف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ش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ل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ز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تنا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أخ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ْ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صْدِي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َعَد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د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ْ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لِيم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ج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ن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وج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ف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رج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د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ْئ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شرج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ّ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ن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ش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رْب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تَغ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شُ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َل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طّاهِر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ق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هادت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ري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ق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ذْكُ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ه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اد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م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b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ْرار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شري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ه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تحب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ظه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ف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و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جِع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َعَد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د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دْ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يْمان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سْلِيم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ر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م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ر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ق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ر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ج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ب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ص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ان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أ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ل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ي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ّى‌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اب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غم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نِس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ش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رْب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مِنْ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ْعَ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ِ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ْتَغ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شُر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تَوَ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ص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ترح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ن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يّ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رْآ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َعْب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ْل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ئ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ْرار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تض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ين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ب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م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يس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حرّ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لقن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ف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ستح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ص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لق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رف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و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حت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ب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تن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تلقين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ا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ُقّ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ل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كي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قن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ؤ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ننصرف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نصرف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ألان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لق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لقِّ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فْه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ُل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ه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َقْت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هاد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شَر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سُو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يّ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بِي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ات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رْسَل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ِ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يّ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صِي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ما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فْتَر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َم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لِ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َيْ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جَعْف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وس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عْف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س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ىَّ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ائ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ج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هْدِ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جَ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ئِمَّ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رارٌ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ُل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لَك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قَرَّب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سُول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أل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ْل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خَ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ُ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وابِهِم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ال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سْ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قُرْآ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كَعْب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بْلَت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ي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لِ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جْتَ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َهِ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رْبَلاَ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يْ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ِد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ق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بِيّ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عْفَ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وس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اظ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وا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ا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سْكَرِي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ج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ْتَظ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ؤُلا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َوا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مَع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ئِم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اد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د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ُفَعائ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و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ائ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بَرَّأ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خِرَة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عْ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ُل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ُل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ار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ب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سُول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ؤْم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َ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ل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َلاد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ئِم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ش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ئِمّ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ج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ُؤ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كَ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َك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بَعْ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ُشُو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صِّراط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ِيز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طايُ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ُتُ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جَن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َا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ّ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ا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تِي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رَيْ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بْعَث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ُبُور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َه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ُلان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ي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مت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ب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قَو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ابِ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راط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ِي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رّ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ْن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لِي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قَر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ه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نْب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ع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ُوَح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ق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ُرْهان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َ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ت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ر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ر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ث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م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ف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ب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ّ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ن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سالة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ر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</w:rPr>
        <w:t>1345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ما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خ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ر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و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ام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سم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ل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ظل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ب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خ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م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ز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م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ا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eastAsia="MS Mincho;ＭＳ 明朝" w:cs="Monotype Koufi"/>
          <w:sz w:val="24"/>
          <w:sz w:val="24"/>
          <w:szCs w:val="24"/>
          <w:rtl w:val="true"/>
        </w:rPr>
        <w:t>مل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باق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onotype Koufi"/>
          <w:sz w:val="24"/>
          <w:sz w:val="24"/>
          <w:szCs w:val="24"/>
          <w:rtl w:val="true"/>
        </w:rPr>
        <w:t>الصالحات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حيم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و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طف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حق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ؤمنين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ج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ف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س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ثير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ج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ج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ول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أمر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ن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مْ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ع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أ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ت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ّ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ح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دف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غ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ِي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لِ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م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م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ُو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َّا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ئِ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بْر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دّ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ِقأ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جاب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د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َظَم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ا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َّوَج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ِفايَة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لث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زو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قام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و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رّبنا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قع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و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ِكْر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فاء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جْع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ِف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ش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شْي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فائ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َ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س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بّ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شر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ِمِ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ر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بث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صلوات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وسلام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color w:val="008000"/>
          <w:sz w:val="24"/>
          <w:sz w:val="24"/>
          <w:szCs w:val="24"/>
          <w:rtl w:val="true"/>
        </w:rPr>
        <w:t>عليه</w:t>
      </w:r>
      <w:r>
        <w:rPr>
          <w:rFonts w:eastAsia="MS Mincho;ＭＳ 明朝"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س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ب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ب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دوّ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حو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ر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ا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مّ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شدّ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سّباب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خناز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كرر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ؤُو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حِ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سَيِّدِي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ه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ا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نَفْ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مُو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ذ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ؤَجَّ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ْ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ؤ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رِ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َو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ِر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ُؤْ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نِجْز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شَّاكِر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زلن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إنّ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ا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لاث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ِتاب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ِيز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أت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طِل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زِ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كِيم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ِ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وذ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ا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و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/>
          <w:b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ع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ضُر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اء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عِي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رَك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ِفاء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وات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مسح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قرأ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فَحَسِبْت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نّ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نا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َثا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باركة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ا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و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ط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قولن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و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ه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غاضِبا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آ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ك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</w:rPr>
        <w:t>55</w:t>
      </w:r>
      <w:r>
        <w:rPr>
          <w:rFonts w:eastAsia="MS Mincho;ＭＳ 明朝" w:cs="Simplified Arabic"/>
          <w:sz w:val="24"/>
          <w:szCs w:val="24"/>
          <w:rtl w:val="true"/>
        </w:rPr>
        <w:t xml:space="preserve">)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ر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جرب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رو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مله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ل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صاب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يّ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ر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ك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ر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بْح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ظَّالِمِ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خل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خَلِّ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ج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م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ِ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ء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ُخَلِّ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ب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ْث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دَم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خَلِّ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َلَ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شِي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م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خَلِّ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ا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حَدِيد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جَ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ُخَلِّ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ُوَ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حْش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مْعاء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ِّص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رُو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ليذكر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ذيه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جدّ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ضؤ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ا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ار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ؤ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هو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فز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طلاق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ن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ج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لَق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ْ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تَوَج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ل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طِ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َ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حُسَيْ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ئِم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ا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ُمُوح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ب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ْكَ</w:t>
      </w:r>
      <w:r>
        <w:rPr>
          <w:rFonts w:eastAsia="MS Mincho;ＭＳ 明朝" w:cs="Simplified Arabic"/>
          <w:sz w:val="24"/>
          <w:szCs w:val="24"/>
          <w:rtl w:val="true"/>
        </w:rPr>
        <w:t xml:space="preserve">..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ك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فات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</w:t>
      </w:r>
      <w:r>
        <w:rPr>
          <w:rFonts w:eastAsia="MS Mincho;ＭＳ 明朝" w:cs="Simplified Arabic"/>
          <w:sz w:val="24"/>
          <w:szCs w:val="24"/>
        </w:rPr>
        <w:t>79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b/>
          <w:bCs/>
          <w:sz w:val="24"/>
          <w:szCs w:val="24"/>
          <w:rtl w:val="true"/>
        </w:rPr>
        <w:t>:</w:t>
      </w:r>
      <w:r>
        <w:rPr>
          <w:rFonts w:eastAsia="MS Mincho;ＭＳ 明朝" w:cs="Simplified Arabic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ت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جل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ا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خت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ْدُ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ي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صَدْت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ؤْيِسُ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ط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ُعائ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شْتَد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ِ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ظ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م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قَط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ْض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ن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ك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ي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دَّع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هْ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حْب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ُث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ّ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ُر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نُس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ل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سْ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طَمَ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ِكْ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جِ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ر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ذْكُر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كِ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ظَهَ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آث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وْ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ظالِم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ا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كاي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ُصُو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تَّصَل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عْو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ظْلُومِ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صُو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َض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حْس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ضْو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هَب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ذَّ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قِي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آثِ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بِعات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ي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ِي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ائِ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ُدّ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ْرُ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ئِب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ْع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ل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ِ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زي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ناج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جُو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عَل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دائ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ُ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ُرْ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يائ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لاي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هْو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ذَكّ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يّ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ْ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دْ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لاي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ُتْ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جِ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دْ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اغَوْثَ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غَوْث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وى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لَب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ُو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كْل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ن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َيَّن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َّار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سّ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رَح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لاي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ِ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قْب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قاب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حَ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قْبَلْ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عَرَّ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سْ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غَذِّي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نِع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باح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س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حَمْن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تِي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ْ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اخِ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قَلّ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َ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َرَّأ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لْ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َ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م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د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عْيِي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حَمُ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ؤْنِس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ْ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ش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نْطِق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و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مَ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ائَل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ُ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َم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هْرَ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ُ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ْعَل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اهِ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ابِي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طِرا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ْ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َنّ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نِّيران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ول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ب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غ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يْ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ناق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ِم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افِرينَ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د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ث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ليل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ند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ضا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ه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ه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ب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ضعف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جز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د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علّم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ل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قرّب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يزيد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مر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كث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ْم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حَو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قُو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لِي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ِيمِ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سي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ي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ق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لم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يق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فض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قرّب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رائض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قولو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مْ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ْق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س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نِي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و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ام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بْي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َ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َفُق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َ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ياط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شَد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طُّ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لُوق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عَدِّد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دِي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شْه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هاد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شْهد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نِي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ِدْق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َض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ط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‌إنْعا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كْ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فاع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ادَ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وِّ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لُو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خَط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ق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ُكْر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جْ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ِياد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تْم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ِع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َ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غْفِر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طِر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قايِس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رِيرَت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مْتَح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رِض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تَقَرّ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ِي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ِص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ُزُوَ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بْه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خْ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ياء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كَرِ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قو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د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ثلاث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وائ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ن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اخ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شا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سان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تص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بعض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ذك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تهجد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صب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فعمي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را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مين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حار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>(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وا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نية</w:t>
      </w:r>
      <w:r>
        <w:rPr>
          <w:rFonts w:eastAsia="MS Mincho;ＭＳ 明朝" w:cs="Simplified Arabic"/>
          <w:sz w:val="24"/>
          <w:szCs w:val="24"/>
          <w:rtl w:val="true"/>
        </w:rPr>
        <w:t xml:space="preserve">)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وات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ر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أحب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ؤد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ال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ضا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ا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لي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يته</w:t>
      </w:r>
      <w:r>
        <w:rPr>
          <w:rFonts w:eastAsia="MS Mincho;ＭＳ 明朝" w:cs="Simplified Arabic"/>
          <w:sz w:val="24"/>
          <w:szCs w:val="24"/>
          <w:rtl w:val="true"/>
        </w:rPr>
        <w:t>: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س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خْرَج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إذْ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ْرُ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رُوَج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خْرَج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رْجِع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َ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ل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كْبَ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كُّ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فَوِّض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سْتَعِي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ُؤُوَ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زِي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ْضِلِ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ْرِ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و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رُ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رِ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ضُر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ْشِف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رُ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ِي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َقْر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ُد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رُ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ئِ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رَ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يْل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غْن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ُرُوج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ْب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ِ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ئ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ْض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مْنِيَّت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ِ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ُمُو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عِي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ىٍّْ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شَ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أ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ي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َمخْرَج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مَدْخَ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صِيرُ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شر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فاف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باق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ف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ر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تتوض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أمرو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الصلا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كع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صل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ض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ؤم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رْزُ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ْف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ُدّ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ِضا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ض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جْم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حْس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جْتِما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َّنَس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ئْتِلاف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ل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كْ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َرَام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ادق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ر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زف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صي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أد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ب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ل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أمان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خَذْت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كَلِم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حْلَلْت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ض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بارَك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ِ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يع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شَيْطا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ِرْك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صِيباً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عشرون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هبة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عفر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دع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ي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ح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باد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مس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حي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و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َقْتَ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وِيّ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بَّي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غ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زَق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فِيّ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د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زَ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شّ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عِبا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رَف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فِسِه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قْنَطُو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غْف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م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َدّ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اسَوْأت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صا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وْ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َواقِ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ؤمّ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مِ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ىٍّْ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لْقَي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َد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د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طا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رَ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ن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َق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هَرَ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خْ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فِيَة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زِ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َف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سِيب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لِ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ر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دْرِك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رْت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ضِع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ِ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اغِم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عَذِّب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ْ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مَل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لْبَس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سْأ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َمخْزُو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م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رَ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حُجُ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َف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زُو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مّ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َلُوع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سْتَط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مْس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تَط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ر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ا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سْتَط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و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عْ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َيْ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تَط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ضْب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؟</w:t>
      </w:r>
      <w:r>
        <w:rPr>
          <w:rFonts w:eastAsia="MS Mincho;ＭＳ 明朝" w:cs="Simplified Arabic"/>
          <w:sz w:val="24"/>
          <w:szCs w:val="24"/>
          <w:rtl w:val="true"/>
        </w:rPr>
        <w:t xml:space="preserve">!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مْرِ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قِ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طَ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ِ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يْ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زِ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ك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ق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ر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ذا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زِي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لْك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سَأل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صَبْ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بَب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و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ل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كِ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لْطان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ْظ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ُلْك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و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زِي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طِيع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نْقُص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ْصِي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ذْنِب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رْحَ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أرْح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حِم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جاوَز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جَل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اكْر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حِيمُ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center"/>
        <w:rPr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ال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لب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صالحات</w:t>
      </w:r>
    </w:p>
    <w:p>
      <w:pPr>
        <w:pStyle w:val="Normal"/>
        <w:spacing w:lineRule="atLeast" w:line="240" w:before="120" w:after="0"/>
        <w:ind w:left="57" w:right="57" w:firstLine="567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دع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جاد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عائه</w:t>
      </w:r>
      <w:r>
        <w:rPr>
          <w:rFonts w:eastAsia="Times New Roman"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(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bCs/>
          <w:color w:val="008000"/>
          <w:sz w:val="24"/>
          <w:sz w:val="24"/>
          <w:szCs w:val="24"/>
          <w:rtl w:val="true"/>
        </w:rPr>
        <w:t>السلام</w:t>
      </w:r>
      <w:r>
        <w:rPr>
          <w:rFonts w:eastAsia="MS Mincho;ＭＳ 明朝"/>
          <w:bCs/>
          <w:color w:val="008000"/>
          <w:sz w:val="24"/>
          <w:szCs w:val="24"/>
          <w:rtl w:val="true"/>
        </w:rPr>
        <w:t>)</w:t>
      </w:r>
      <w:r>
        <w:rPr>
          <w:rFonts w:eastAsia="MS Mincho;ＭＳ 明朝"/>
          <w:color w:val="008000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و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طلبها</w:t>
      </w:r>
      <w:r>
        <w:rPr>
          <w:rFonts w:eastAsia="MS Mincho;ＭＳ 明朝"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صِف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اصِف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ُجاوِز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جاء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َاج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ضِي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جْ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ُمحْسِن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نْتَه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وْ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بِد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ا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اي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شْي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تَّق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داول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ْ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ُنُ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ادَت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زِم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حْوَذ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يْط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ص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َّ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ْرِيط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اط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َهَي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ر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الجاهِ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المُنْك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حْسا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تّ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نْفَتَح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هُ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قْشَّع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حائِ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م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ظَلَ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كَّ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ال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ب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أ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ِ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صْيان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ِي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ِي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خالَف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لِي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قْب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حْو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ؤَمِّ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سْتَحْ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جَّه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غْبَ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م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طَمَع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قِ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صَ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خَوْف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خْلاصاً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مَع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طْمُوع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يْر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فْرَخ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وْع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ْذُور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و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َثَ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ضَرِّ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غَمّ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َر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رْض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خَشِّ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طَأطَ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أ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عِز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ذَلِّ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بَث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ِرّ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ضُوع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َّ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ص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ُشُوع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َغاث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ظ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وَق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بِيح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فَضَح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ُك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دْبَر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ذَّاتُ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ذَهَب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قامَ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ِع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زِمَتْ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نْك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دْ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قَب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َسْتَعْظِ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َو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رَحِمْت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َ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كَرِ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تَعاظَم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ُفْرا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َن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َظ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ِئ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طِيع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م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ع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تَنَجَّز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اب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ُو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دْعُو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تَج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ْق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غْفِ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قَيْت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إقْرا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رْفَع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صارِع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ذُّنُ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ع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ُر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ت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أَنَّيْت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نْتِقا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ثَبِّت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اع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ِيّ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َحْكِ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صِير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فِّق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عْما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غْسِ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َنَس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فّ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ل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ِلّ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بِيّ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ل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َفَّيْتَن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قام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بائِر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غائِ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بَواطِ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ئ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ظَواهِر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سَوَالِ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َ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وادِث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ُحَدِّث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فْس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َعْصِ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يُضْم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عُ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ِيئَة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ل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إله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ْك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ِتا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قْ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ْب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باد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عْفُ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َّيِّئ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ُحِب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اب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قْ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يِّئ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ضَمِ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وْجِب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َب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رَط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رْط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د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كْرُوه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ما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ج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ذْمُو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َهْد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جُر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َمِ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عاصِي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مِل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غْفِر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عَلِم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صْرِف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دْر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بَبْت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ِعات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سِيتُ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كُلُّهُن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يْن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تَنا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ِلْم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َّ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يَنْسى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عَوِّض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هْ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حْطُط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ِزْر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فِّف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ثِقْل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عْصِ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ُقارِ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ثْلَ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وَفا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و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ص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ِمْسا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ط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ا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ُوّ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وّ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قُوّ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فِي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وَلّ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ِصْم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نِعَةٍ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يُّ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لْ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غَيْ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سِخ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تَوْب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ائِ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نْ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خَطِيئَت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ُوذ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كُون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كَذل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ج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حْتاج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دَ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وجِ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َمحْو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سَل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سَّلامَة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قِيَ،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ْتَذِ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هْ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سْتَوْهِب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ُوء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عْل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اضْمُم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ِ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نَف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طَوُّ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سْتُرْن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بِسِتْ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افِ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فَضُّلاً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تُو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خالَف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راد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زا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حَبَّت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َرات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َلْ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حَظ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ي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ِكايات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ا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سْل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ارِح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يال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بِعا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تَأْمَ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مّا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يَخاف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عْتَدُوَ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ل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طَواتِ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ارْح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ْد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يْ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جِي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لْ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شْيَتِ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اضْطِراب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رْكا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يْب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قامَت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ارَب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ُنُوبي‌مَقا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ِزْ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فِنائ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كَت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نْطِق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ّ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حَ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فَع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س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أهْ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شَّفاعَة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شَفِّ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ا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رَم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عُ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سَيِّئ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عَفْو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تُجْزِ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َزائ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ُقُوب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بْسُط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طَوْ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جَلِّل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ِتْر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فْع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عْ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زِيز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تَضَرّ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لِيل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رَحِم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نِيّ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عَرَّض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بْد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قِ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نَعَّشَهُ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اخَفِير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يَخْفُر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زُّ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فِي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يَشْفَع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ضْل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قَد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جَلَت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خَطايا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ْيُؤْ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فْو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طَق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جَهْل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س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ثَر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نِسْيان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بَق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ذَمِي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عْلِ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تَسْمَ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َماؤ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أرْضُ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مَنْ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لَيْ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اأظْهَر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دَم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َجَأْت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ِي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و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لَعَل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َعْضَهُم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رْحَمُ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وْقِفِي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ُدْرِكُ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ِّقَّة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سُو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ال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يَتالَ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ه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دَعْو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ِي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سْم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د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دُعائ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فاعَة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ْكَد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ِنْد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شَفاع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كُون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َجا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غَضَب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فَوْز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رِضاك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َّدَ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دَمُ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نَّادِمِ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َّرْك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مَعْصِي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اب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أ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وَّل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ِيب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كُ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سْتِغْفار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ِطَّ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لذُّنُوب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إنّ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كَ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مِ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سْتَغْفِرين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مَر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التَّو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ضَمِ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َبُول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حَثَث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دُّعاء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وَعَد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اجابَةَ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َصَل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آل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قْبَل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وْبَت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رْجِعْنِ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َرْجِع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َيْب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ِ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رَحْمَتِ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ْت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َوّاب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المُذْنِب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الرَّحِيم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ِلْخاطِئِين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ُنِيبِينَ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ّهُمّ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َدَيْت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َ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سْتَنْقَذْت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صَلّ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ُحَمَّد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آلِه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صَلاة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َشْفَعُ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َ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ِيام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يَوْم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فاقَة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َّ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ُلِّ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شَيٍ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َدِير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َهُو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َلَيْكَ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َسِيرٌ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p>
      <w:pPr>
        <w:pStyle w:val="Normal"/>
        <w:spacing w:lineRule="atLeast" w:line="240" w:before="120" w:after="0"/>
        <w:ind w:left="57" w:right="57" w:firstLine="567"/>
        <w:jc w:val="left"/>
        <w:rPr>
          <w:sz w:val="24"/>
          <w:szCs w:val="24"/>
        </w:rPr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مّ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ع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منان</w:t>
      </w:r>
    </w:p>
    <w:p>
      <w:pPr>
        <w:pStyle w:val="Normal"/>
        <w:ind w:left="0" w:right="0" w:hanging="0"/>
        <w:jc w:val="left"/>
        <w:rPr>
          <w:rFonts w:eastAsia="MS Mincho;ＭＳ 明朝" w:cs="Simplified Arabic"/>
          <w:sz w:val="24"/>
          <w:szCs w:val="24"/>
        </w:rPr>
      </w:pPr>
      <w:r>
        <w:rPr>
          <w:rFonts w:eastAsia="MS Mincho;ＭＳ 明朝" w:cs="Simplified Arabic"/>
          <w:sz w:val="24"/>
          <w:szCs w:val="24"/>
          <w:rtl w:val="true"/>
        </w:rPr>
      </w:r>
    </w:p>
    <w:sectPr>
      <w:type w:val="nextPage"/>
      <w:pgSz w:w="11906" w:h="16838"/>
      <w:pgMar w:left="1154" w:right="115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57" w:right="57" w:firstLine="567"/>
      <w:jc w:val="center"/>
      <w:outlineLvl w:val="0"/>
    </w:pPr>
    <w:rPr>
      <w:rFonts w:eastAsia="MS Mincho;ＭＳ 明朝" w:cs="Al-Hussain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57" w:right="57" w:firstLine="567"/>
      <w:jc w:val="center"/>
      <w:outlineLvl w:val="1"/>
    </w:pPr>
    <w:rPr>
      <w:rFonts w:eastAsia="MS Mincho;ＭＳ 明朝" w:cs="DecoType Naskh Variants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240" w:before="120" w:after="0"/>
      <w:ind w:left="57" w:right="57" w:firstLine="567"/>
      <w:jc w:val="left"/>
      <w:textAlignment w:val="baseline"/>
      <w:outlineLvl w:val="6"/>
    </w:pPr>
    <w:rPr>
      <w:rFonts w:eastAsia="MS Mincho;ＭＳ 明朝" w:cs="Simplified Arabic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عادي"/>
    <w:basedOn w:val="Normal"/>
    <w:qFormat/>
    <w:pPr>
      <w:spacing w:lineRule="atLeast" w:line="240"/>
      <w:ind w:left="170" w:firstLine="536"/>
      <w:jc w:val="left"/>
    </w:pPr>
    <w:rPr>
      <w:rFonts w:ascii="Courier New" w:hAnsi="Courier New" w:eastAsia="MS Mincho;ＭＳ 明朝" w:cs="Monotype Koufi"/>
      <w:bCs/>
      <w:sz w:val="44"/>
      <w:szCs w:val="44"/>
    </w:rPr>
  </w:style>
  <w:style w:type="paragraph" w:styleId="Style13">
    <w:name w:val="نص معترض"/>
    <w:basedOn w:val="Normal"/>
    <w:qFormat/>
    <w:pPr>
      <w:spacing w:lineRule="atLeast" w:line="240" w:before="120" w:after="0"/>
      <w:ind w:left="57" w:right="57" w:firstLine="567"/>
      <w:jc w:val="left"/>
    </w:pPr>
    <w:rPr>
      <w:rFonts w:eastAsia="MS Mincho;ＭＳ 明朝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23:50:00Z</dcterms:created>
  <dc:creator>office of</dc:creator>
  <dc:description/>
  <cp:keywords/>
  <dc:language>en-US</dc:language>
  <cp:lastModifiedBy>ahmed</cp:lastModifiedBy>
  <dcterms:modified xsi:type="dcterms:W3CDTF">2008-07-16T09:44:00Z</dcterms:modified>
  <cp:revision>23</cp:revision>
  <dc:subject/>
  <dc:title>كتاب الباقيات الصالحات</dc:title>
</cp:coreProperties>
</file>